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 DISCIPLINA PROM NA FORMAÇÃO DO PROFESSOR: UM ESTUDO SÓCIO-HISTÓRICO DO CURRÍCULO DA LICENCIATURA EM MÚSICA NO INSTITUTO VILLA-LOBOS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Patrick Grossman Ferreira</w:t>
      </w:r>
    </w:p>
    <w:p>
      <w:pPr>
        <w:pStyle w:val="Normal"/>
        <w:jc w:val="right"/>
        <w:rPr>
          <w:i/>
          <w:i/>
        </w:rPr>
      </w:pPr>
      <w:r>
        <w:rPr>
          <w:i/>
        </w:rPr>
        <w:t>Orientadora: Silvia Sobreira</w:t>
      </w:r>
    </w:p>
    <w:p>
      <w:pPr>
        <w:pStyle w:val="Normal"/>
        <w:spacing w:before="0" w:after="360"/>
        <w:jc w:val="right"/>
        <w:rPr>
          <w:i/>
          <w:i/>
        </w:rPr>
      </w:pPr>
      <w:r>
        <w:rPr>
          <w:i/>
        </w:rPr>
        <w:t>PPGM-UNIRIO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</w:rPr>
        <w:t>Esta pesquisa de Mestrado possui como tema a disciplina Processos de Musicalização (PROM) na formação do professor no curso de Licenciatura em Música do Instituto Villa-Lobos (IVL) da Universidade Federal do Estado do Rio de Janeiro (UNIRIO). Essa disciplina é vista como a “disciplina-tronco” (UNIRIO, 2006, p. 6) deste curso ou também como “espinha dorsal”, segundo alguns professores do Departamento de Educação Musical desta instituição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estudo encontra-se no campo do Currículo e em uma de suas áreas específicas, que é a da História das Disciplinas Escolares. Neste sentido, está sendo investigado o que leva uma disciplina a surgir, se modificar ou se extinguir ao longo do tempo. Outra pergunta que orienta o estudo é como a organização e estrutura de uma instituição influenciam na elaboração do currículo de um curso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o referencial teórico são utilizados autores do campo dos estudos curriculares, especialmente Ivor Goodson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</w:rPr>
        <w:t>Segundo Silva (2008), o conhecimento corporificado no currículo não pode ser visto como algo fixo, mas como “um artefato social e histórico, sujeito a mudanças e flutuações” (SILVA, 2008, p. 7). Para ele, uma perspectiva sócio-histórica do currículo “deve tentar explicar como esse determinado artefato veio a se tornar o que é, descrevendo a dinâmica social que moldou dessa forma” (SILVA, 2008, p. 8). Nesse trabalho, é fundamental compreender o currículo como “um processo constituído de conflitos e lutas entre diferentes tradições” (SILVA, 2008, p. 8). Goodson (2008) afirma que “os conflitos em torno da definição do currículo escrito proporcionam uma prova visível, pública e autêntica da luta constante que envolve as aspirações e objetivos de escolarização” (GOODSON, 2008, p. 17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 base nessas ideias, pretende-se discutir a criação e estabilização da disciplina PROM e suas implicações no currículo de Licenciatura em Música do IVL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ntanto, por se tratar de “um conceito multifacetado, construído negociado e renegociado em vários níveis e campos” (GOODSON, 2008, p. 67), o currículo não pode ser analisado sob a luz de um único enfoque. Devem ser considerados tanto a natureza “pré-ativa” (GOODSON, 2008, p. 18) do currículo quanto o seu aspecto prático. Nesse sentido, o autor julga ser necessário utilizar uma abordagem combinada, “um enfoque sobre a construção de currículos prescritos e política combinada com uma análise das negociações e realização deste currículo prescrito e voltado para a relação essencialmente dialética dos dois” (GOODSON, 2008, p. 72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o à metodologia, alguns passos já foram dados. O primeiro deles foi uma busca por currículos antigos no Arquivo Permanente do Centro de Letras e Artes (CLA) da UNIRIO, a fim de compreender melhor o currículo atual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ente de que tais documentos seriam insuficientes para compreender como o curso se dava, na prática, o passo seguinte foi complementar a busca anterior com entrevistas semiestruturadas realizadas com professores e ex-professores na tentativa de esclarecer questões relativas a esses currículos antigos e à influência de certas disciplinas na formação do professor de música. Dessa etapa, os professores Helio Sena, Ermelinda Azevedo Paz Zanini, Regina Márcia Simão Santos e Luiz Otávio Rendeiro Corrêa Braga, que tiveram participação fundamental na transformação do curso ao longo dos anos, já prestaram suas contribuições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terceiro passo será realizar um levantamento do histórico de temas da disciplina PROM oferecidas em cada semestre desde de 2006, ano da divulgação do projeto pedagógico, e descobrir junto aos colegas já formados quais foram os temas que mais contribuíram para a atuação deles como professores de música. A busca será feita através do site do IVL, no histórico do sistema, e no diário oficial, que se encontra no Arquivo Permanente da UNIRIO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último passo será analisar a formação docente em música a partir dos objetivos do atual projeto pedagógico da Licenciatura em Música do IVL, que data do ano de 2006, e da adequação das disciplinas em relação a ele. Para isso, servirão de referencial teórico as ideias de autores e autoras da educação musical que já estudaram esses assuntos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S BIBLIOGRÁFICAS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ODSON, Ivor F. </w:t>
      </w:r>
      <w:r>
        <w:rPr>
          <w:rFonts w:cs="Times New Roman" w:ascii="Times New Roman" w:hAnsi="Times New Roman"/>
          <w:i/>
        </w:rPr>
        <w:t>Currículo: teoria e história</w:t>
      </w:r>
      <w:r>
        <w:rPr>
          <w:rFonts w:cs="Times New Roman" w:ascii="Times New Roman" w:hAnsi="Times New Roman"/>
        </w:rPr>
        <w:t>. Tradução de Attílio Brunetta. Petrópolis, Rio de Janeiro: Vozes, 2008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SILVA, Tomaz Tadeu da. Apresentação. In: GOODSON, Ivor F. </w:t>
      </w:r>
      <w:r>
        <w:rPr>
          <w:rFonts w:cs="Times New Roman" w:ascii="Times New Roman" w:hAnsi="Times New Roman"/>
          <w:i/>
        </w:rPr>
        <w:t>Currículo: teoria e história</w:t>
      </w:r>
      <w:r>
        <w:rPr>
          <w:rFonts w:cs="Times New Roman" w:ascii="Times New Roman" w:hAnsi="Times New Roman"/>
        </w:rPr>
        <w:t>. Tradução de Attílio Brunetta. Petrópolis, RJ: Vozes, 2008, p. 7-13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 xml:space="preserve">UNIRIO. </w:t>
      </w:r>
      <w:r>
        <w:rPr>
          <w:rFonts w:cs="Times New Roman" w:ascii="Times New Roman" w:hAnsi="Times New Roman"/>
          <w:i/>
        </w:rPr>
        <w:t>Proposta de alteração curricular</w:t>
      </w:r>
      <w:r>
        <w:rPr>
          <w:rFonts w:cs="Times New Roman" w:ascii="Times New Roman" w:hAnsi="Times New Roman"/>
        </w:rPr>
        <w:t>. 2006. Projeto pedagógico (Licenciatura em Música.</w:t>
      </w:r>
      <w:r>
        <w:rPr>
          <w:rFonts w:cs="Times New Roman" w:ascii="Times New Roman" w:hAnsi="Times New Roman"/>
          <w:szCs w:val="24"/>
          <w:lang w:eastAsia="pt-BR"/>
        </w:rPr>
        <w:t xml:space="preserve"> Instituto Villa-Lobos, Universidade Federal do Estado do Rio de Janeiro, Rio de Janei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rebuchet MS" w:hAnsi="Trebuchet MS" w:cs="Trebuchet MS"/>
      <w:sz w:val="28"/>
      <w:szCs w:val="24"/>
    </w:rPr>
  </w:style>
  <w:style w:type="character" w:styleId="Ttulo2Char">
    <w:name w:val="Título 2 Char"/>
    <w:qFormat/>
    <w:rPr>
      <w:rFonts w:ascii="Trebuchet MS" w:hAnsi="Trebuchet MS" w:cs="Trebuchet MS"/>
      <w:b/>
      <w:sz w:val="24"/>
      <w:szCs w:val="24"/>
    </w:rPr>
  </w:style>
  <w:style w:type="character" w:styleId="TtuloChar">
    <w:name w:val="Título Char"/>
    <w:qFormat/>
    <w:rPr>
      <w:rFonts w:ascii="Trebuchet MS" w:hAnsi="Trebuchet MS" w:cs="Trebuchet MS"/>
      <w:b/>
      <w:sz w:val="28"/>
    </w:rPr>
  </w:style>
  <w:style w:type="character" w:styleId="TextodebaloChar">
    <w:name w:val="Texto de balão Char"/>
    <w:qFormat/>
    <w:rPr>
      <w:rFonts w:ascii="Lucida Grande;Arial" w:hAnsi="Lucida Grande;Arial" w:cs="Lucida Grande;Arial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eastAsia="Calibri"/>
    </w:rPr>
  </w:style>
  <w:style w:type="character" w:styleId="AssuntodocomentrioChar">
    <w:name w:val="Assunto do comentário Char"/>
    <w:qFormat/>
    <w:rPr>
      <w:rFonts w:ascii="Trebuchet MS" w:hAnsi="Trebuchet MS" w:eastAsia="Calibri" w:cs="Trebuchet MS"/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next w:val="Normal"/>
    <w:qFormat/>
    <w:pPr>
      <w:spacing w:lineRule="auto" w:line="36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Lucida Grande;Arial" w:hAnsi="Lucida Grande;Arial" w:cs="Lucida Grande;Arial"/>
      <w:sz w:val="18"/>
      <w:szCs w:val="18"/>
    </w:rPr>
  </w:style>
  <w:style w:type="paragraph" w:styleId="SemEspaamento">
    <w:name w:val="Sem Espaçamento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  <w:ind w:firstLine="709"/>
    </w:pPr>
    <w:rPr>
      <w:rFonts w:ascii="Times New Roman" w:hAnsi="Times New Roman" w:eastAsia="Calibri" w:cs="Times New Roman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300"/>
      <w:ind w:hanging="0"/>
    </w:pPr>
    <w:rPr>
      <w:rFonts w:ascii="Trebuchet MS" w:hAnsi="Trebuchet MS" w:eastAsia="Times New Roman" w:cs="Trebuchet MS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1:17:00Z</dcterms:created>
  <dc:creator>Renato Borges</dc:creator>
  <dc:description/>
  <cp:keywords/>
  <dc:language>en-US</dc:language>
  <cp:lastModifiedBy>Patrick</cp:lastModifiedBy>
  <dcterms:modified xsi:type="dcterms:W3CDTF">2017-08-25T04:06:00Z</dcterms:modified>
  <cp:revision>5</cp:revision>
  <dc:subject/>
  <dc:title/>
</cp:coreProperties>
</file>