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O RESGATE DA SONATA PARA VIOLINO E PIANO DE RADAMÉS GNATTALI: REFLEXÕES E OPÇÕES METODOLÓGICAS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Inah Kurrels Pena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a: Lúcia Barrenechea</w:t>
      </w:r>
    </w:p>
    <w:p>
      <w:pPr>
        <w:pStyle w:val="Normal"/>
        <w:spacing w:before="0" w:after="360"/>
        <w:jc w:val="right"/>
        <w:rPr>
          <w:i/>
          <w:i/>
        </w:rPr>
      </w:pPr>
      <w:r>
        <w:rPr>
          <w:i/>
        </w:rPr>
        <w:t>Programa-Instituição: PPGM-UNIRIO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O termo ‘resgatar’ denota tanto recuperar algo como salvar algo de uma situação de risco. Em ambos os sentidos, ele se aplica a nossa pesquisa que tem como objeto de estudo a Sonata para violino e piano de Radamés Gnattali e como objetivo principal salvá-la de um lugar de silenciamento e desmemória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Conforme foi possível constatar em um processo inicial de coleta de dados, a partitura esteve por muitos anos em acervo pessoal de músicos e a obra foi executada em público uma única vez em circuito inabitual da música de concerto. Por conseguinte, a Sonata escapou à primeira catalogação das obras de Gnattali, chegando a ser apontada como inexistente por alguns estudos posteriores. Em 2006, a família do compositor organizou um projeto com a proposta de reunir fotos, depoimentos, entrevistas e elaborar um novo catálogo de obras do compositor. Daí decorreu também o registro catalográfico da Sonata e elaboração da edição fac-símile da partitura manuscrita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De certo tal iniciativa teve valor inestimável para o resgate da obra, mas, por outro lado, averígua-se ainda o amplo desconhecimento da obra pela maioria dos intérpretes e estudiosos da música brasileira e consequentemente a sua ausência no repertório tocado em apresentações musicais. Isto é, apesar do registro nominal catalográfico e da partitura que, respectivamente, anunciam e confirmam sua existência, a obra, em sua concretude sonora, potência musical e enquanto produção carregada de um conteúdo estético particular, aguarda ainda por ser resgatada de sua condição de obscuridade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pósito de ‘resgatar uma obra musical’ requer, todavia, duas reflexões fundamentais para direcionar a abordagem e os métodos a serem seguidos. A primeira inscreve-se no domínio do verbo -‘resgatar’- e das possibilidades do ato, enquanto a segunda, no do objeto -‘obra musical’- e suas particularidades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Na presente pesquisa, ‘resgatar’ foi compreendido como um processo que vai além da recuperação dos fatos e documentos que congelam a obra como um objeto do passado, e que se concretiza no ato de trazer a obra para o presente através de sua interação com os olhares contemporâneos, tornando-a um objeto vivo e dinâmico, que adquire novos e múltiplos sentidos a cada processo de performance. Dessa forma, segundo Dahlet (apud DOMENICI, 2012), torna-se possível criar um lugar de memória acústica e social para a obra, salvando de um estado do esquecimento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No entanto, recolocar o trabalho de resgate da obra nesses termos significa também contrapor dois modelos paradigmáticos de obra musical: o que enxerga a obra a partir de uma ótica autoral e documental/textual (modelo adotado pela musicologia tradicional) e o que percebe a obra musical em sua forma de existência sonora (modelo pós-moderno). Essa oposição de modelos, consequentemente, expõe duas outras questões: a relação com a partitura e como se compreende o trabalho do intérprete/performer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imeiro modelo adota uma concepção platônica de obra, onde esta é entendida por uma “entidade abstrata e perene que é refletida na notação musical” (COOK, 2013, p.11 – tradução livre). O sentido da obra é dado pelo compositor e está representado em absoluto na partitura. Sendo assim, o texto é percebido a partir de uma relação de identidade com a obra e relega-se ao intérprete a função de mero reprodutor, que deve atender a cobrança ética de fidelidade para com o texto ou a intenção sonora do compositor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Por outro lado, o modelo pós-moderno coloca em cheque a concepção de obra musical como algo fechado. Considera-se a partitura como um ‘conjunto de signos’ que comunicam um ‘modelo esquemático’ de obra carregado de ‘pontos de indeterminação’ (INGARDEN apud FIGUEIREDO, 2014, p.14), o que possibilita a reconstrução da figura do intérprete/performer à imagem do tradutor poético de W. Benjamin. Nesse contexto, a dimensão da perda, trazida pela consciência da impossibilidade e irrealidade de literalidade e fidelidade a um original abstrato, platônico e distante no tempo, é aceita como fato constitutivo da subjetividade do intérprete. Este irá transformar e ‘transcriar’ a obra, dotando-a de sentido “entre um processo alegórico e um processo mágico ou mimético de produção de significados” (BENJAMIN apud LAGES, 1998, p.66) que englobam tanto a convenção de símbolos, a tradição interpretativa transmitida pela oralidade, a individualidade do intérprete e o dialogismo entre intérprete e compositor e suas respectivas historicidades. A tradução, entendida assim como gesto hermenêutico, constitui-se de um </w:t>
      </w:r>
      <w:r>
        <w:rPr>
          <w:rFonts w:cs="Times New Roman" w:ascii="Times New Roman" w:hAnsi="Times New Roman"/>
          <w:i/>
        </w:rPr>
        <w:t xml:space="preserve">continuum </w:t>
      </w:r>
      <w:r>
        <w:rPr>
          <w:rFonts w:cs="Times New Roman" w:ascii="Times New Roman" w:hAnsi="Times New Roman"/>
        </w:rPr>
        <w:t>de transformações (LAGES, 1998), através das quais a obra se atualiza e prossegue em desenvolvimento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Não obstante, resta deixar claro que tal processo de ‘transcriação’ da obra não se resume apenas no trajeto individual de absorção intelectual da obra pelo intérprete/performer. Há ainda que computar no resultado final toda a reflexão sobre a maneira de entoar a obra e os intercâmbios e instabilidades pertinentes ao evento situado no </w:t>
      </w:r>
      <w:r>
        <w:rPr>
          <w:rFonts w:cs="Times New Roman" w:ascii="Times New Roman" w:hAnsi="Times New Roman"/>
          <w:i/>
        </w:rPr>
        <w:t xml:space="preserve">hic et nunc </w:t>
      </w:r>
      <w:r>
        <w:rPr>
          <w:rFonts w:cs="Times New Roman" w:ascii="Times New Roman" w:hAnsi="Times New Roman"/>
        </w:rPr>
        <w:t>– a performance. Conforme Domenici (2012), a obra, que seria equivalente ao ‘enunciado’ referido no pensamento bakhtiniano, diz respeito não só ao texto afixado pela notação, mas inclui o universo acústico, a corporalidade e a interação dialógica entre os três eixos envolvidos: compositor, intérprete/performer e ouvinte, todos agentes na construção de sentido da obra. Sob essa ótica, a obra musical é recriada através do fenômeno social, tal como advoga Cook (2006 e 2013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flexão sobre tais questões revelaram-se de suma importância para amparar o nosso posicionamento em relação aos produtos finais dessa pesquisa: a edição, a performance e a gravação da Sonata de violino e piano de Gnattali. Decidimos adotar uma abordagem fenomenológica, que registra, tanto na edição de caráter prático, quanto nas considerações analíticas e interpretativas da obra, necessárias como preparo para a performance, a intenção sonora de quem vos fala em diálogo com a voz do compositor. A partir da elaboração de uma partitura legível com nossas sugestões interpretativas, da performance que traz a obra para um lugar memória coletiva e da gravação que facilita a divulgação da obra, esperamos que a obra finalmente seja percebida não só pelos olhos mas pelos ouvidos contemporâneos, saindo finalmente do lugar do silenciamento e esquecimento em que se encontra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46:00Z</dcterms:created>
  <dc:creator>Renato Borges</dc:creator>
  <dc:description/>
  <dc:language>en-US</dc:language>
  <cp:lastModifiedBy>inah</cp:lastModifiedBy>
  <dcterms:modified xsi:type="dcterms:W3CDTF">2017-08-25T21:00:00Z</dcterms:modified>
  <cp:revision>34</cp:revision>
  <dc:subject/>
  <dc:title/>
</cp:coreProperties>
</file>