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9316318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83556184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