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80684730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5339999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