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0930976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4600018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