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47185098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01967243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