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169160" cy="11734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16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</w:rPr>
        <w:t xml:space="preserve">  </w:t>
      </w:r>
      <w:r>
        <w:rPr>
          <w:rFonts w:eastAsia="Trebuchet MS"/>
          <w:lang w:val="en-US" w:eastAsia="en-US"/>
        </w:rPr>
        <w:t xml:space="preserve">                                          </w:t>
      </w:r>
      <w:r>
        <w:rPr>
          <w:lang w:val="en-US" w:eastAsia="en-US"/>
        </w:rPr>
        <w:drawing>
          <wp:inline distT="0" distB="0" distL="0" distR="0">
            <wp:extent cx="1092835" cy="1092835"/>
            <wp:effectExtent l="0" t="0" r="0" b="0"/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83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/>
          <w:lang w:val="en-US" w:eastAsia="en-US"/>
        </w:rPr>
        <w:t xml:space="preserve">       </w:t>
      </w:r>
      <w:r>
        <w:rPr>
          <w:rFonts w:eastAsia="Trebuchet MS"/>
        </w:rPr>
        <w:t xml:space="preserve">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A EXPANSÃO DA ANÁLISE SCHENKERIANA PARA O REPERTÓRIO PÓS-TONAL 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RAFAEL MOREIRA FORTES</w:t>
      </w:r>
    </w:p>
    <w:p>
      <w:pPr>
        <w:pStyle w:val="Normal"/>
        <w:jc w:val="right"/>
        <w:rPr>
          <w:i/>
          <w:i/>
        </w:rPr>
      </w:pPr>
      <w:r>
        <w:rPr>
          <w:i/>
        </w:rPr>
        <w:t>Orientadora: Carole Gubernikoff</w:t>
      </w:r>
    </w:p>
    <w:p>
      <w:pPr>
        <w:pStyle w:val="Normal"/>
        <w:spacing w:before="0" w:after="360"/>
        <w:jc w:val="right"/>
        <w:rPr>
          <w:i/>
          <w:i/>
        </w:rPr>
      </w:pPr>
      <w:r>
        <w:rPr>
          <w:i/>
        </w:rPr>
        <w:t>PPGM-UNIRIO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resente pesquisa investiga as propostas de expansão da análise schenkeriana para o repertório pós-tonal, com especial enfoque para o período neoclássico da música de Igor Stravinsky. Esta investigação tem como objetivo apresentar e discutir alguns dos pressupostos teóricos que fundamentam as estratégias analíticas destas abordagens, assim como apresentar soluções e olhares novos para os impasses apresentados. Procura também compreender as diferentes relações entre fundamentação teórica e aplicação analítica, de modo a demonstrar como o objeto musical é apropriado por diversas forças discursivas. Neste quesito, a pesquisa problematiza a noção de objetividade no âmbito da disciplina da análise musical, defendendo uma abordagem mais interpretativa/ hermenêutica, de modo a incluir na análise musical informações e olhares (históricos, estilísticos, filosóficos) além dos resultantes da aplicação de uma determinada ferramenta de análise.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nálise schenkeriana é um termo que possui uma série de acepções. Refere-se tanto ao trabalho do musicólogo austríaco Heinrich Schenker quanto ao seu posterior desenvolvimento, em especial na musicologia americana, que se ocupou menos dos aspectos psicológicos e metafísicos envolvidos na teoria de origem e mais em seus aspectos técnicos e metodológicos. De modo geral, análise schenkeriana pode ser definida como uma técnica analítica que implica no entendimento da música como uma estrutura formada por níveis organizados hierarquicamente. Sua metodologia envolve a distinção entre funções principais (estruturais) e secundárias (ornamentais), segundo a qual a superfície notacional é reduzida progressivamente até uma estrutura fundamental. Os critérios destas distinções são baseados no princípio de prolongamento harmônico e linear, nos quais eventos de maior importância estrutural dominam perceptivelmente outros eventos, tendo assim sua vigência prolongada sobre estes. O processo analítico é realizado com o intuito de apresentar uma interpretação da direcionalidade harmônica e linear da peça, ou seja, de como a música é percebida como um movimento em múltiplos níveis perceptivos (aspecto </w:t>
      </w:r>
      <w:r>
        <w:rPr>
          <w:rFonts w:cs="Times New Roman" w:ascii="Times New Roman" w:hAnsi="Times New Roman"/>
          <w:i/>
        </w:rPr>
        <w:t>estésico</w:t>
      </w:r>
      <w:r>
        <w:rPr>
          <w:rFonts w:cs="Times New Roman" w:ascii="Times New Roman" w:hAnsi="Times New Roman"/>
        </w:rPr>
        <w:t>), e também de compreender o processo composicional como o desdobramento (</w:t>
      </w:r>
      <w:r>
        <w:rPr>
          <w:rFonts w:cs="Times New Roman" w:ascii="Times New Roman" w:hAnsi="Times New Roman"/>
          <w:i/>
        </w:rPr>
        <w:t>Auskomponierung)</w:t>
      </w:r>
      <w:r>
        <w:rPr>
          <w:rFonts w:cs="Times New Roman" w:ascii="Times New Roman" w:hAnsi="Times New Roman"/>
        </w:rPr>
        <w:t xml:space="preserve"> da estrutura fundamental (aspecto </w:t>
      </w:r>
      <w:r>
        <w:rPr>
          <w:rFonts w:cs="Times New Roman" w:ascii="Times New Roman" w:hAnsi="Times New Roman"/>
          <w:i/>
        </w:rPr>
        <w:t>poiético)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literatura da musicologia analítica, a tentativa de expandir os limites dessa análise para o repertório pós-tonal recebe uma pluralidade de abordagens, que percorrem desde o otimismo com o desenvolvimento de um método até a negação completa de tal possibilidade. Esses estudos compartilham e tentam resolver as mesmas perguntas centrais: Como expressar analiticamente a sensação de movimento harmônico na música que não se estrutura no escopo do sistema tonal? Como as progressões de acordes e as relações lineares deste repertório são direcionadas em relação a um objetivo, tanto no sentido </w:t>
      </w:r>
      <w:r>
        <w:rPr>
          <w:rFonts w:cs="Times New Roman" w:ascii="Times New Roman" w:hAnsi="Times New Roman"/>
          <w:i/>
        </w:rPr>
        <w:t xml:space="preserve">estésico </w:t>
      </w:r>
      <w:r>
        <w:rPr>
          <w:rFonts w:cs="Times New Roman" w:ascii="Times New Roman" w:hAnsi="Times New Roman"/>
        </w:rPr>
        <w:t>(recepção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quanto </w:t>
      </w:r>
      <w:r>
        <w:rPr>
          <w:rFonts w:cs="Times New Roman" w:ascii="Times New Roman" w:hAnsi="Times New Roman"/>
          <w:i/>
        </w:rPr>
        <w:t xml:space="preserve">poiético </w:t>
      </w:r>
      <w:r>
        <w:rPr>
          <w:rFonts w:cs="Times New Roman" w:ascii="Times New Roman" w:hAnsi="Times New Roman"/>
        </w:rPr>
        <w:t xml:space="preserve">(realização)?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resente comunicação, são identificadas três distintas estratégias de análise, voltadas à música de Stravinsky, que procuram responder estas perguntas: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reconfiguração da superfície </w:t>
      </w:r>
      <w:r>
        <w:rPr>
          <w:rFonts w:cs="Times New Roman" w:ascii="Times New Roman" w:hAnsi="Times New Roman"/>
        </w:rPr>
        <w:t>(em Heinrich Schenker e Donald Traut): implica em interpretar as formações não triádicos como deslocamentos remotos de formações triádicas, para, a partir desta reconfiguração, inferir a estrutura linear subjacente e o movimento harmônico direcional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A ampliação do nível profundo com inclusão do material dissonante </w:t>
      </w:r>
      <w:r>
        <w:rPr>
          <w:rFonts w:cs="Times New Roman" w:ascii="Times New Roman" w:hAnsi="Times New Roman"/>
        </w:rPr>
        <w:t>(em Felix Salzer e Roy Travis)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</w:rPr>
        <w:t xml:space="preserve"> propõe novas formas de organização dos níveis intermediário e profundo para se pensar a relação entre prolongamento e estrutura neste repertório. A estrutura fundamental é tida não mais como um </w:t>
      </w:r>
      <w:r>
        <w:rPr>
          <w:rFonts w:cs="Times New Roman" w:ascii="Times New Roman" w:hAnsi="Times New Roman"/>
          <w:i/>
        </w:rPr>
        <w:t>a priori</w:t>
      </w:r>
      <w:r>
        <w:rPr>
          <w:rFonts w:cs="Times New Roman" w:ascii="Times New Roman" w:hAnsi="Times New Roman"/>
        </w:rPr>
        <w:t>, mas como algo a ser deduzido a partir da superfície notacional. Além disso, o material dissonante é incorporado no nível superficial da estrutura.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nálise linear com a teoria dos conjuntos a partir da distinção entre associação e prolongamento </w:t>
      </w:r>
      <w:r>
        <w:rPr>
          <w:rFonts w:cs="Times New Roman" w:ascii="Times New Roman" w:hAnsi="Times New Roman"/>
        </w:rPr>
        <w:t xml:space="preserve">(em Joseph Strauss e Alan Forte): A partir da crítica da falta de critérios objetivos para o prolongamento em um sistema não tonal, estruturas lineares são inferidas a partir do destaque de determinados </w:t>
      </w:r>
      <w:r>
        <w:rPr>
          <w:rFonts w:cs="Times New Roman" w:ascii="Times New Roman" w:hAnsi="Times New Roman"/>
          <w:i/>
        </w:rPr>
        <w:t xml:space="preserve">conjuntos de classes de notas (pitch class sets) </w:t>
      </w:r>
      <w:r>
        <w:rPr>
          <w:rFonts w:cs="Times New Roman" w:ascii="Times New Roman" w:hAnsi="Times New Roman"/>
        </w:rPr>
        <w:t>recorrentes, que são associados na análise.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om o mapeamento dessas estratégias analíticas é viabilizado um cotejo crítico de seus resultados e conclusões. Salienta-se nesse panorama as disputas sobre as mesmas peças, muitas vezes associada com a defesa de uma determinada ferramenta e metodologia. A partitura torna-se assim um local de confronto de visões de mundo e ideologias, revelando mudanças e choques nos paradigmas que compõe a disciplina análise musical.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partir dessas considerações, a presente pesquisa, em etapa posterior, almeja propor novos olhares acerca das peças discutidas, desenvolvendo estratégias heurísticas que incorporem diferentes ferramentas analíticas, privilegiando assim a pluralidade e riqueza de resultados que a música de Stravinsky oferece.  </w:t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ind w:firstLine="708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00"/>
      <w:jc w:val="both"/>
    </w:pPr>
    <w:rPr>
      <w:rFonts w:ascii="Trebuchet MS" w:hAnsi="Trebuchet MS" w:eastAsia="Times New Roman" w:cs="Trebuchet MS"/>
      <w:color w:val="auto"/>
      <w:sz w:val="24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0"/>
      <w:contextualSpacing/>
      <w:outlineLvl w:val="1"/>
    </w:pPr>
    <w:rPr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rebuchet MS" w:hAnsi="Trebuchet MS" w:cs="Trebuchet MS"/>
      <w:sz w:val="28"/>
      <w:szCs w:val="24"/>
    </w:rPr>
  </w:style>
  <w:style w:type="character" w:styleId="Heading2Char">
    <w:name w:val="Heading 2 Char"/>
    <w:qFormat/>
    <w:rPr>
      <w:rFonts w:ascii="Trebuchet MS" w:hAnsi="Trebuchet MS" w:cs="Trebuchet MS"/>
      <w:b/>
      <w:sz w:val="24"/>
      <w:szCs w:val="24"/>
    </w:rPr>
  </w:style>
  <w:style w:type="character" w:styleId="TitleChar">
    <w:name w:val="Title Char"/>
    <w:qFormat/>
    <w:rPr>
      <w:rFonts w:ascii="Trebuchet MS" w:hAnsi="Trebuchet MS" w:cs="Trebuchet MS"/>
      <w:b/>
      <w:sz w:val="28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</w:rPr>
  </w:style>
  <w:style w:type="character" w:styleId="FootnoteTextChar">
    <w:name w:val="Footnote Text Char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Normal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liography">
    <w:name w:val="Bibliography"/>
    <w:basedOn w:val="Normal"/>
    <w:next w:val="Normal"/>
    <w:qFormat/>
    <w:pPr>
      <w:spacing w:lineRule="auto" w:line="36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Lucida Grande" w:hAnsi="Lucida Grande" w:cs="Lucida Grande"/>
      <w:sz w:val="18"/>
      <w:szCs w:val="18"/>
    </w:rPr>
  </w:style>
  <w:style w:type="paragraph" w:styleId="Footnote">
    <w:name w:val="Footnote Text"/>
    <w:basedOn w:val="Normal"/>
    <w:pPr>
      <w:spacing w:lineRule="auto" w:line="240"/>
      <w:ind w:firstLine="720"/>
    </w:pPr>
    <w:rPr>
      <w:rFonts w:ascii="Times New Roman" w:hAnsi="Times New Roman" w:eastAsia="Calibri" w:cs="Times New Roman"/>
      <w:sz w:val="20"/>
      <w:szCs w:val="20"/>
    </w:rPr>
  </w:style>
  <w:style w:type="paragraph" w:styleId="CommentText">
    <w:name w:val="Comment Text"/>
    <w:basedOn w:val="Normal"/>
    <w:qFormat/>
    <w:pPr>
      <w:spacing w:lineRule="auto" w:line="240"/>
    </w:pPr>
    <w:rPr>
      <w:rFonts w:ascii="Calibri" w:hAnsi="Calibri" w:eastAsia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6:10:00Z</dcterms:created>
  <dc:creator>Renato Borges</dc:creator>
  <dc:description/>
  <cp:keywords/>
  <dc:language>en-US</dc:language>
  <cp:lastModifiedBy>Rafael   Moeira Fortes</cp:lastModifiedBy>
  <dcterms:modified xsi:type="dcterms:W3CDTF">2017-08-24T16:24:00Z</dcterms:modified>
  <cp:revision>216</cp:revision>
  <dc:subject/>
  <dc:title/>
</cp:coreProperties>
</file>