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7968828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3533249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