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12442413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61843711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