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 xml:space="preserve">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Heading"/>
        <w:spacing w:lineRule="auto" w:line="240"/>
        <w:jc w:val="both"/>
        <w:rPr>
          <w:rFonts w:ascii="Times New Roman" w:hAnsi="Times New Roman" w:cs="Times New Roman"/>
          <w:sz w:val="24"/>
          <w:szCs w:val="24"/>
        </w:rPr>
      </w:pPr>
      <w:r>
        <w:rPr>
          <w:rFonts w:cs="Times New Roman" w:ascii="Times New Roman" w:hAnsi="Times New Roman"/>
          <w:sz w:val="24"/>
          <w:szCs w:val="24"/>
        </w:rPr>
        <w:t>Música e educação Krahô: potencialidades e novos espaços interculturais</w:t>
      </w:r>
    </w:p>
    <w:p>
      <w:pPr>
        <w:pStyle w:val="Normal"/>
        <w:spacing w:lineRule="auto" w:line="240"/>
        <w:rPr>
          <w:rFonts w:ascii="Times New Roman" w:hAnsi="Times New Roman" w:cs="Times New Roman"/>
          <w:i/>
          <w:i/>
          <w:szCs w:val="24"/>
        </w:rPr>
      </w:pPr>
      <w:r>
        <w:rPr>
          <w:rFonts w:cs="Times New Roman" w:ascii="Times New Roman" w:hAnsi="Times New Roman"/>
          <w:i/>
          <w:szCs w:val="24"/>
        </w:rPr>
        <w:t>Autor: Ms.Veronica Aldé</w:t>
      </w:r>
    </w:p>
    <w:p>
      <w:pPr>
        <w:pStyle w:val="Normal"/>
        <w:spacing w:lineRule="auto" w:line="240"/>
        <w:rPr>
          <w:rFonts w:ascii="Times New Roman" w:hAnsi="Times New Roman" w:cs="Times New Roman"/>
          <w:i/>
          <w:i/>
          <w:szCs w:val="24"/>
        </w:rPr>
      </w:pPr>
      <w:r>
        <w:rPr>
          <w:rFonts w:cs="Times New Roman" w:ascii="Times New Roman" w:hAnsi="Times New Roman"/>
          <w:i/>
          <w:szCs w:val="24"/>
        </w:rPr>
        <w:t>Orientador(a): Dr.Alexandre Herbetta</w:t>
      </w:r>
    </w:p>
    <w:p>
      <w:pPr>
        <w:pStyle w:val="Normal"/>
        <w:spacing w:lineRule="auto" w:line="240" w:before="0" w:after="360"/>
        <w:rPr>
          <w:rFonts w:ascii="Times New Roman" w:hAnsi="Times New Roman" w:cs="Times New Roman"/>
          <w:i/>
          <w:i/>
          <w:szCs w:val="24"/>
        </w:rPr>
      </w:pPr>
      <w:r>
        <w:rPr>
          <w:rFonts w:cs="Times New Roman" w:ascii="Times New Roman" w:hAnsi="Times New Roman"/>
          <w:i/>
          <w:szCs w:val="24"/>
        </w:rPr>
        <w:t>PPGAS-UFG</w:t>
      </w:r>
    </w:p>
    <w:p>
      <w:pPr>
        <w:pStyle w:val="Normal"/>
        <w:spacing w:lineRule="auto" w:line="240"/>
        <w:ind w:firstLine="708"/>
        <w:rPr/>
      </w:pPr>
      <w:r>
        <w:rPr>
          <w:rFonts w:cs="Times New Roman" w:ascii="Times New Roman" w:hAnsi="Times New Roman"/>
          <w:bCs/>
          <w:color w:val="000000"/>
          <w:szCs w:val="24"/>
        </w:rPr>
        <w:t xml:space="preserve">Apoiando o protagonismo da pesquisa indígena Krahô em torno de seu patrimônio imaterial  sonoro - formado por repertórios musicais, narrativas e conhecimentos transmitidos oralmente - o projeto aqui apresentado pretende conhecer, analisar e experimentar partes desses enciclopédicos sistemas de conhecimentos cantados pelos Krahô sobre o Bioma Cerrado, mostrando também a potência de suas estéticas e conteúdos para a elaboração de possíveis desdobramentos artístico-pedagógicos. A partir de um trabalho de investigação participativa e intercultural, espera-se contribuir na salvaguarda e acesso ao </w:t>
      </w:r>
      <w:r>
        <w:rPr>
          <w:rFonts w:cs="Times New Roman" w:ascii="Times New Roman" w:hAnsi="Times New Roman"/>
          <w:bCs/>
          <w:i/>
          <w:color w:val="000000"/>
          <w:szCs w:val="24"/>
        </w:rPr>
        <w:t>corpus</w:t>
      </w:r>
      <w:r>
        <w:rPr>
          <w:rFonts w:cs="Times New Roman" w:ascii="Times New Roman" w:hAnsi="Times New Roman"/>
          <w:bCs/>
          <w:color w:val="000000"/>
          <w:szCs w:val="24"/>
        </w:rPr>
        <w:t xml:space="preserve"> acústico-musical Krahô que já se encontra registrado, propiciando que metodologias, perspectivas e epistemologias indígenas possam circular, tanto nas escolas indígenas, como para conhecimento/educação da sociedade nacional. </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 xml:space="preserve">As perspectivas de Freire (2000) de uma educação para a liberdade da consciência, e para o desenvolvimento da emancipação intelectual e das potencialidades criativas - sustentam as propostas do Núcleo Takinahaky de Formação Superior Indígena (NTFSI/UFG) no desenvolvimento de metodologias inovadoras que fortaleçam esses princípios para os mais de 250 alunos e professores em suas aldeias, e que participam do curso de Graduação  ou Especialização na referida universidade. A necessidade dos professores indígenas de saber que tipo de escola lhes interessa exigiu-lhes o exercício da pesquisa e da contextualização, levando-os a reivindicarem o protagonismo na construção de novos Projetos Políticos Pedagógicos (PPPs) para suas escolas, em busca de uma educação emancipatória, singular e intercultural. Em busca de uma metodologia que se opusesse aos sistemas dominantes de educação e disciplinarização do conhecimento e contra a colonialidade do saber (SANTOS,2004 ; CARVALHO,2001 ) e inspirados na ideia da problematização de Freire (1980, 2002 ) o NTFSI propôs sua dinâmica pedagógica a partir de “temas contextuais. Segundo Pimentel (2016), idealizadora e uma das coordenadoras do NTFSI, a natureza complexa da educação intercultural indígena exige referenciais nativos que fundamentem uma escola embasada nas próprias epistemologias, e voltada para os interesses de cada povo.  </w:t>
      </w:r>
    </w:p>
    <w:p>
      <w:pPr>
        <w:pStyle w:val="Normal"/>
        <w:spacing w:lineRule="auto" w:line="240"/>
        <w:rPr/>
      </w:pPr>
      <w:r>
        <w:rPr>
          <w:rFonts w:cs="Times New Roman" w:ascii="Times New Roman" w:hAnsi="Times New Roman"/>
          <w:szCs w:val="24"/>
        </w:rPr>
        <w:t>O conceito de interculturalidade, apesar de estar sendo cada vez mais utilizado, de maneira alguma possui uma compreensão homogênea de seu sentido. O conceito de interculturalidade</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não é neutro, pois sempre é construído com referência aos significados produzidos histórica e politicamente frente à realidade social (TURBINO,2005;</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ALSH,2009</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GOUVÊA, 2012</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SARTORELLO,2009</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Para enfrentar a discriminação e injustiças sofridas pelos povos indígenas e populações negras e avançarmos na proposta de uma interculturalidade crítica de mão dupla, além dos atuais processos encampados nas escolas indígenas diferenciadas, temos como dispositivo legal a lei 11.645/2008</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que prevê a obrigatoriedade da temática da História e Cultura Afro-Brasileira e Indígena na rede oficial de ensino. Porém a implementação da lei requer dentre outras ações, a produção de conhecimentos que contemplem a diversidade epistêmica desses povos considerando-se seus contextos históricos e atuais (Casé</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r>
        <w:rPr>
          <w:rFonts w:cs="Times New Roman" w:ascii="Times New Roman" w:hAnsi="Times New Roman"/>
          <w:color w:val="333333"/>
          <w:szCs w:val="24"/>
        </w:rPr>
        <w:t>Nesse sentido, as</w:t>
      </w:r>
      <w:r>
        <w:rPr>
          <w:rFonts w:cs="Times New Roman" w:ascii="Times New Roman" w:hAnsi="Times New Roman"/>
          <w:szCs w:val="24"/>
        </w:rPr>
        <w:t xml:space="preserve"> universidades tem sido protagonistas na pesquisa e sistematização dos instrumentais teóricos e metodológicos que possibilitem abordagens decolonizadoras complexas e contemporâneas através dos trabalhos de pesquisa realizados por alunos indígenas na última década.</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rabalhar a temática indígena nas escolas mantendo a complexidade que essas epistemologias exigem, é uma das maneiras de não assolarmos na homogeneidade nossas diferenças. Acreditamos nos resultados do trabalho participativo junto a pesquisadores e professores indígenas que se fortalecem em suas autonomias e lida com a sociedade envolvente. Também esperamos poder refletir sobre estratégias e metodologias que possam auxiliar na formação de novas gerações conscientes e comprometidas com as populações indígenas que compõe nossa sociedade.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Times New Roman" w:ascii="Times New Roman" w:hAnsi="Times New Roman"/>
          <w:sz w:val="20"/>
          <w:szCs w:val="20"/>
        </w:rPr>
        <w:t>A discussão que se coloca sobre educação intercultural é a diferença entre a interculturalidade funcional e a interculturalidade crítica (TUBINO,2005;WALSH,2009); a primeira, visa atender aos interesses e necessidades das instituições dominantes e é assumida como estratégia no discurso oficial dos estados, que tentam diminuir os conflitos com os movimentos sociais atendendo algumas reinvindicações mas sem alterar as relações de poder vigentes que mantém as desigualdades estruturais; já a interculturalidade crítica é uma construção de e a partir das comunidades que tem sofrido historicamente um tratamento subalternização; com um sentido contra hegemônico, a interculturalidade crítica explicita o problema estrutural-colonial-capitalista abrindo  possibilidades de transformação e criação; (PIMENTEL DA SILVA, 2016)</w:t>
      </w:r>
    </w:p>
  </w:footnote>
  <w:footnote w:id="3">
    <w:p>
      <w:pPr>
        <w:pStyle w:val="Footnote"/>
        <w:rPr/>
      </w:pPr>
      <w:r>
        <w:rPr>
          <w:rStyle w:val="FootnoteCharacters"/>
        </w:rPr>
        <w:footnoteRef/>
      </w:r>
      <w:r>
        <w:rPr/>
        <w:t xml:space="preserve"> </w:t>
      </w:r>
      <w:r>
        <w:rPr>
          <w:rFonts w:cs="Times New Roman" w:ascii="Times New Roman" w:hAnsi="Times New Roman"/>
        </w:rPr>
        <w:t>TURBINO, Fidel. La Interculturalidad, critica como proyecto ético-político. Encuentro continental de educadores agustinos, Lima, 2005, p.24-28. Disponivel em: http://oala.villanova.edu/congresos/educacion/lima-ponen-02.html</w:t>
      </w:r>
    </w:p>
  </w:footnote>
  <w:footnote w:id="4">
    <w:p>
      <w:pPr>
        <w:pStyle w:val="Footnote"/>
        <w:rPr/>
      </w:pPr>
      <w:r>
        <w:rPr>
          <w:rStyle w:val="FootnoteCharacters"/>
        </w:rPr>
        <w:footnoteRef/>
      </w:r>
      <w:r>
        <w:rPr/>
        <w:t xml:space="preserve"> </w:t>
      </w:r>
      <w:r>
        <w:rPr>
          <w:rFonts w:cs="Times New Roman" w:ascii="Times New Roman" w:hAnsi="Times New Roman"/>
        </w:rPr>
        <w:t>WALSH, Catherine.  Interculturalidad, Estado, Sociedad. Luchas (de)coloniales de nuestre época. Quito: UASB/Abya Yala, 2009.</w:t>
      </w:r>
    </w:p>
  </w:footnote>
  <w:footnote w:id="5">
    <w:p>
      <w:pPr>
        <w:pStyle w:val="NormalWeb"/>
        <w:spacing w:lineRule="auto" w:line="276" w:before="0" w:after="280"/>
        <w:jc w:val="both"/>
        <w:rPr/>
      </w:pPr>
      <w:r>
        <w:rPr>
          <w:rStyle w:val="FootnoteCharacters"/>
        </w:rPr>
        <w:footnoteRef/>
      </w:r>
      <w:r>
        <w:rPr>
          <w:sz w:val="20"/>
          <w:szCs w:val="20"/>
        </w:rPr>
        <w:t>GOUVÊA, Celia Letícia Collet. Os desafíos e perspectivas da educação intercultural indígena no Brasil</w:t>
      </w:r>
      <w:r>
        <w:rPr>
          <w:b/>
          <w:sz w:val="20"/>
          <w:szCs w:val="20"/>
        </w:rPr>
        <w:t>.</w:t>
      </w:r>
      <w:r>
        <w:rPr>
          <w:sz w:val="20"/>
          <w:szCs w:val="20"/>
        </w:rPr>
        <w:t xml:space="preserve"> DIVERSIDAD, Revista de Estudos Interculturales - Interculturalidad e Educacion, p.105, 2012.</w:t>
      </w:r>
    </w:p>
  </w:footnote>
  <w:footnote w:id="6">
    <w:p>
      <w:pPr>
        <w:pStyle w:val="Normal"/>
        <w:tabs>
          <w:tab w:val="clear" w:pos="708"/>
          <w:tab w:val="left" w:pos="4935" w:leader="none"/>
        </w:tabs>
        <w:rPr/>
      </w:pPr>
      <w:r>
        <w:rPr>
          <w:rStyle w:val="FootnoteCharacters"/>
        </w:rPr>
        <w:footnoteRef/>
      </w:r>
      <w:r>
        <w:rPr>
          <w:rFonts w:cs="Times New Roman" w:ascii="Times New Roman" w:hAnsi="Times New Roman"/>
          <w:sz w:val="20"/>
          <w:szCs w:val="20"/>
        </w:rPr>
        <w:t>SARTORELLO, Una perspectiva crítica sobre interculturalidad y educación intercultural bilingue</w:t>
      </w:r>
      <w:r>
        <w:rPr>
          <w:rFonts w:cs="Times New Roman" w:ascii="Times New Roman" w:hAnsi="Times New Roman"/>
          <w:b/>
          <w:sz w:val="20"/>
          <w:szCs w:val="20"/>
        </w:rPr>
        <w:t>:</w:t>
      </w:r>
      <w:r>
        <w:rPr>
          <w:rFonts w:cs="Times New Roman" w:ascii="Times New Roman" w:hAnsi="Times New Roman"/>
          <w:sz w:val="20"/>
          <w:szCs w:val="20"/>
        </w:rPr>
        <w:t xml:space="preserve"> El caso de la Union de Maestros de la Nueva Educación para México (UNEM) y educadores independentes en Chiapas. Revista Latinoamericana de Educacion Inclusiva, Volume 3 N.2, 2009. Disponivel em http://www.rinace.net/rlei/numeros/vol3-num2.html 2009</w:t>
      </w:r>
    </w:p>
  </w:footnote>
  <w:footnote w:id="7">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planalto.gov.br/ccivil_03/_ato2007-2010/2008/lei/l11645.</w:t>
      </w:r>
    </w:p>
  </w:footnote>
  <w:footnote w:id="8">
    <w:p>
      <w:pPr>
        <w:pStyle w:val="Normal"/>
        <w:rPr/>
      </w:pPr>
      <w:r>
        <w:rPr>
          <w:rStyle w:val="FootnoteCharacters"/>
        </w:rPr>
        <w:footnoteRef/>
      </w:r>
      <w:r>
        <w:rPr>
          <w:rFonts w:cs="Times New Roman" w:ascii="Times New Roman" w:hAnsi="Times New Roman"/>
          <w:color w:val="000000"/>
          <w:sz w:val="20"/>
          <w:szCs w:val="20"/>
        </w:rPr>
        <w:t>SANTOS, Carlos José Ferreira dos - Casé Angatu. “Histórias e culturas indígenas”- alguns desafios no ensino e na aplicação da lei 11.645/2008: de qual história e cultura indígena estamos mesmo falando? História e Perspectivas, Uberlândia (53): 179-209, jan./jun. 2015. http://www.seer.ufu.br/index.php/historiaperspectivas/article/view/327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character" w:styleId="TextodenotaderodapChar">
    <w:name w:val="Texto de nota de rodapé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paragraph" w:styleId="Footnote">
    <w:name w:val="Footnote Text"/>
    <w:basedOn w:val="Normal"/>
    <w:pPr>
      <w:spacing w:lineRule="auto" w:line="240"/>
      <w:jc w:val="left"/>
    </w:pPr>
    <w:rPr>
      <w:rFonts w:ascii="Calibri" w:hAnsi="Calibri" w:eastAsia="Times New Roman" w:cs="Times New Roman"/>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23:54:00Z</dcterms:created>
  <dc:creator>Renato Borges</dc:creator>
  <dc:description/>
  <dc:language>en-US</dc:language>
  <cp:lastModifiedBy>User</cp:lastModifiedBy>
  <dcterms:modified xsi:type="dcterms:W3CDTF">2017-08-26T00:15:00Z</dcterms:modified>
  <cp:revision>3</cp:revision>
  <dc:subject/>
  <dc:title/>
</cp:coreProperties>
</file>