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140069718"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659474901"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