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76551996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6164515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