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795" cy="117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1565" cy="109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2" t="-212" r="-212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1"/>
        <w:rPr/>
      </w:pPr>
      <w:r>
        <w:rPr/>
        <w:t>Correspondências Musicais: Análise crítica sobre as cartas de Guerra-Peixe e Capiba</w:t>
      </w:r>
    </w:p>
    <w:p>
      <w:pPr>
        <w:pStyle w:val="Normal"/>
        <w:jc w:val="right"/>
        <w:rPr>
          <w:i/>
          <w:i/>
        </w:rPr>
      </w:pPr>
      <w:r>
        <w:rPr>
          <w:i/>
        </w:rPr>
        <w:t>Lucas Pereira Guerra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(a): Maya Suemi Lemos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rograma-Instituição: PPGM-UNIRIO</w:t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</w:rPr>
        <w:t>O contato intenso com a música pernambucana entre os anos de 1949 e 1952 foi de fundamental importância para um novo direcionamento composicional nas obras de Guerra-Peixe (Petrópolis, 1914 – Rio de Janeiro, 1993). Fato determinante para a consolidação de sua última fase de composição</w:t>
      </w:r>
      <w:r>
        <w:rPr>
          <w:rFonts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</w:rPr>
        <w:t>denominada nacional e que viria a contribuir consideravelmente</w:t>
      </w:r>
      <w:r>
        <w:rPr>
          <w:rFonts w:cs="Times New Roman" w:ascii="Times New Roman" w:hAnsi="Times New Roman"/>
          <w:highlight w:val="white"/>
        </w:rPr>
        <w:t xml:space="preserve"> para situá-lo como um dos maiores compositores do Brasil. O início dessa fase</w:t>
      </w:r>
      <w:r>
        <w:rPr>
          <w:rFonts w:cs="Times New Roman" w:ascii="Times New Roman" w:hAnsi="Times New Roman"/>
        </w:rPr>
        <w:t xml:space="preserve"> toma como ponto de partida justamente o ano em que o compositor muda-se do Rio de Janeiro e passa a morar na cidade de Recife(PE). Toda uma riqueza e diversidade musical popular e folclórica encontrada nessa região foi utilizada como fonte de material sonoro sobre o qual Guerra-Peixe trabalharia extensivamente durante essa fase nacionalista e que perduraria até o final de sua vida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s influências e diálogos musicais não aconteceram apenas em uma única direção e podem ser compreendidos como trânsitos em mão dupla: Guerra-Peixe, durante sua estada em Recife, exerceu igualmente forte influência no cenário musical local. Tome-se como exemplo o fato de, durante esta estadia, ter sido professor de composição, arranjo e harmonia de músicos já consagrados como Capiba, e de novos talentos como Clóvis Pereira (Caruaru, 1932) ou o paraibano Sivuca (Itabaiana, 1930 – João Pessoa, 2006)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</w:rPr>
        <w:t>Uma correspondência numerosa entre Guerra-Peixe e Capiba está conservada no acervo do compositor na cidade de Surubim (PE), sob os cuidados de sua viúva, D. Zezita, que confirma os laços estreitos e duradouros estabelecidos entre eles. Em nossa pesquisa de campo neste acervo encontramos</w:t>
      </w:r>
      <w:r>
        <w:rPr>
          <w:rFonts w:cs="Times New Roman" w:ascii="Times New Roman" w:hAnsi="Times New Roman"/>
          <w:szCs w:val="24"/>
        </w:rPr>
        <w:t xml:space="preserve"> 54 cartas trocadas entre Guerra-Peixe e Capiba durante os anos de 1952 a 1975, sendo 19 de Capiba para Guerra-Peixe e 35 de Guerra-Peixe para Capiba.</w:t>
        <w:tab/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</w:rPr>
        <w:t xml:space="preserve">Trabalhos de sociologia da música mais recentes denotam uma mudança cultural e interpretativa dos eventos sonoros. Relacionando o estudo da música a questões mais amplas, e levando em consideração toda uma teia de relações com a estrutura social, utilizam-se cada vez mais de métodos empíricos para uma análise minuciosa das tendências de comportamento, organizações e formas de ação (DeNORA, 2004). Toma-se aí a música como processo social, focando na maneira pela qual estruturas musicais, interpretações e análises são criadas, revisadas e esculpidas pelas relações sociais e seus contextos. Entendemos as correspondências entre Guerra-Peixe e Capiba como fontes importantes para o entendimento dessas relações sociais e para a análise desses elementos extramusicais, permitindo uma melhor compreensão da teia de relações entre o universo musical e os comportamentos, organizações e formas de ações em uma determinada estrutura social. </w:t>
      </w:r>
    </w:p>
    <w:p>
      <w:pPr>
        <w:pStyle w:val="Normal"/>
        <w:spacing w:lineRule="auto" w:line="240" w:before="57" w:after="5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57" w:after="57"/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Diferentemente dos diários e memórias, as cartas são textos íntimos relacionais nas quais o sentido do que é escrito depende necessariamente de um “outro” e um “outro singular” para que possa ser compreendido. Dessa forma, um “circuito retroalimentado de significação” se estabelece como um espaço de construção de vínculos que possibilitam a conquista e a manutenção de posições sociais, profissionais e afetivas (GOMES, 2004). A correspondência entre Guerra Peixe e Capiba, testemunho da relação social, profissional e afetiva tecida entre os dois compositores, da “retroalimentação” em ação nesta relação, pode ser, assim, reveladora das condições e das formas pelas quais se influenciaram mutuamente seus respectivos universos musicais, composicionais e culturais.</w:t>
      </w:r>
    </w:p>
    <w:p>
      <w:pPr>
        <w:pStyle w:val="Normal"/>
        <w:spacing w:lineRule="auto" w:line="240" w:before="57" w:after="57"/>
        <w:ind w:left="0" w:righ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Cs w:val="24"/>
        </w:rPr>
        <w:t xml:space="preserve">Juntar as peças do quebra-cabeça das Cartas de Guerra-Peixe e Capiba requer um grande esforço no sentido de reconstruir lugares, fatos, personagens sociais e históricos. O esforço de penetrar o </w:t>
      </w:r>
      <w:r>
        <w:rPr>
          <w:rFonts w:cs="Times New Roman" w:ascii="Times New Roman" w:hAnsi="Times New Roman"/>
          <w:highlight w:val="white"/>
        </w:rPr>
        <w:t>“</w:t>
      </w:r>
      <w:r>
        <w:rPr>
          <w:rFonts w:cs="Times New Roman" w:ascii="Times New Roman" w:hAnsi="Times New Roman"/>
          <w:szCs w:val="24"/>
          <w:highlight w:val="white"/>
        </w:rPr>
        <w:t>circuito retroalimentado de significação”</w:t>
      </w:r>
      <w:r>
        <w:rPr>
          <w:rFonts w:cs="Times New Roman" w:ascii="Times New Roman" w:hAnsi="Times New Roman"/>
          <w:highlight w:val="white"/>
        </w:rPr>
        <w:t xml:space="preserve"> em ação na correspondência entre os dois compositores pode, no entanto, trazer à luz elementos importantes acerca do processo composicional de ambos e de como ocorreu este intercâmbio de influências entre dois dos expoentes da música de seu tempo. </w:t>
      </w:r>
    </w:p>
    <w:p>
      <w:pPr>
        <w:pStyle w:val="Normal"/>
        <w:spacing w:lineRule="auto" w:line="240"/>
        <w:ind w:left="0" w:right="0" w:firstLine="708"/>
        <w:rPr/>
      </w:pPr>
      <w:r>
        <w:rPr/>
      </w:r>
    </w:p>
    <w:p>
      <w:pPr>
        <w:pStyle w:val="Normal"/>
        <w:spacing w:lineRule="auto" w:line="240"/>
        <w:ind w:left="0" w:right="0" w:firstLine="708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erências citadas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highlight w:val="white"/>
        </w:rPr>
        <w:t xml:space="preserve">DeNORA, Tia. </w:t>
      </w:r>
      <w:r>
        <w:rPr>
          <w:rFonts w:cs="Times New Roman" w:ascii="Times New Roman" w:hAnsi="Times New Roman"/>
          <w:highlight w:val="white"/>
          <w:lang w:val="en-US"/>
        </w:rPr>
        <w:t>“Musical Practice and Social Structure</w:t>
      </w:r>
      <w:r>
        <w:rPr>
          <w:rFonts w:cs="Times New Roman" w:ascii="Times New Roman" w:hAnsi="Times New Roman"/>
          <w:lang w:val="en-US"/>
        </w:rPr>
        <w:t xml:space="preserve">: A Toolkit”. In: CLARKE, Eric; Cook, Nicholas (org.). </w:t>
      </w:r>
      <w:r>
        <w:rPr>
          <w:rFonts w:cs="Times New Roman" w:ascii="Times New Roman" w:hAnsi="Times New Roman"/>
          <w:i/>
          <w:lang w:val="en-US"/>
        </w:rPr>
        <w:t>Empirical Musicology: Aims, Methods, Prospects</w:t>
      </w:r>
      <w:r>
        <w:rPr>
          <w:rFonts w:cs="Times New Roman" w:ascii="Times New Roman" w:hAnsi="Times New Roman"/>
          <w:lang w:val="en-US"/>
        </w:rPr>
        <w:t>. Oxford: Oxford, University Press, 2004.</w:t>
      </w:r>
    </w:p>
    <w:p>
      <w:pPr>
        <w:pStyle w:val="Normal"/>
        <w:spacing w:lineRule="auto" w:line="360"/>
        <w:rPr/>
      </w:pPr>
      <w:r>
        <w:rPr>
          <w:rFonts w:cs="Times-Roman;Times New Roman" w:ascii="Times-Roman;Times New Roman" w:hAnsi="Times-Roman;Times New Roman"/>
          <w:sz w:val="23"/>
          <w:highlight w:val="white"/>
          <w:lang w:val="en-US"/>
        </w:rPr>
        <w:t xml:space="preserve">GOMES, Ângela de Castro. </w:t>
      </w:r>
      <w:r>
        <w:rPr>
          <w:rFonts w:cs="Times-Roman;Times New Roman" w:ascii="Times-Roman;Times New Roman" w:hAnsi="Times-Roman;Times New Roman"/>
          <w:i/>
          <w:sz w:val="23"/>
          <w:highlight w:val="white"/>
        </w:rPr>
        <w:t>Escrita de si, escrita da história</w:t>
      </w:r>
      <w:r>
        <w:rPr>
          <w:rFonts w:cs="Times-Roman;Times New Roman" w:ascii="Times-Roman;Times New Roman" w:hAnsi="Times-Roman;Times New Roman"/>
          <w:sz w:val="23"/>
          <w:highlight w:val="white"/>
        </w:rPr>
        <w:t>. Rio de Janeiro: Editora FGV, 200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Trebuchet MS" w:hAnsi="Trebuchet MS" w:cs="Trebuchet MS"/>
      <w:lang w:eastAsia="zh-CN"/>
    </w:rPr>
  </w:style>
  <w:style w:type="character" w:styleId="AssuntodocomentrioChar">
    <w:name w:val="Assunto do comentário Char"/>
    <w:qFormat/>
    <w:rPr>
      <w:rFonts w:ascii="Trebuchet MS" w:hAnsi="Trebuchet MS" w:cs="Trebuchet MS"/>
      <w:b/>
      <w:bCs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Trebuchet MS" w:hAnsi="Trebuchet MS" w:cs="Trebuchet M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Normal"/>
    <w:qFormat/>
    <w:pPr>
      <w:jc w:val="center"/>
    </w:pPr>
    <w:rPr>
      <w:b/>
      <w:sz w:val="28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0:05:00Z</dcterms:created>
  <dc:creator>Renato Borges</dc:creator>
  <dc:description/>
  <dc:language>en-US</dc:language>
  <cp:lastModifiedBy/>
  <dcterms:modified xsi:type="dcterms:W3CDTF">2017-08-25T02:58:18Z</dcterms:modified>
  <cp:revision>4</cp:revision>
  <dc:subject/>
  <dc:title/>
</cp:coreProperties>
</file>