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11767162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60418640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