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7340503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5921644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