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Normal"/>
        <w:ind w:firstLine="709"/>
        <w:jc w:val="center"/>
        <w:rPr>
          <w:sz w:val="28"/>
          <w:szCs w:val="28"/>
        </w:rPr>
      </w:pPr>
      <w:r>
        <w:rPr>
          <w:sz w:val="28"/>
          <w:szCs w:val="28"/>
        </w:rPr>
        <w:t xml:space="preserve">Juventude, Prática Musical e Expressão: </w:t>
      </w:r>
    </w:p>
    <w:p>
      <w:pPr>
        <w:pStyle w:val="Normal"/>
        <w:ind w:firstLine="709"/>
        <w:jc w:val="center"/>
        <w:rPr>
          <w:sz w:val="28"/>
          <w:szCs w:val="28"/>
        </w:rPr>
      </w:pPr>
      <w:r>
        <w:rPr>
          <w:sz w:val="28"/>
          <w:szCs w:val="28"/>
        </w:rPr>
        <w:t>processos de singularização em um projeto de extensão universitária e seus impactos na vida dos sujeitos participantes</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t>Ilana Assbú Linhales Rangel</w:t>
      </w:r>
    </w:p>
    <w:p>
      <w:pPr>
        <w:pStyle w:val="Normal"/>
        <w:jc w:val="right"/>
        <w:rPr/>
      </w:pPr>
      <w:r>
        <w:rPr/>
        <w:t>Orientadora: Mônica Duarte</w:t>
      </w:r>
    </w:p>
    <w:p>
      <w:pPr>
        <w:pStyle w:val="Normal"/>
        <w:jc w:val="right"/>
        <w:rPr/>
      </w:pPr>
      <w:r>
        <w:rPr/>
        <w:t>PPGM-UNIRIO</w:t>
      </w:r>
    </w:p>
    <w:p>
      <w:pPr>
        <w:pStyle w:val="Normal"/>
        <w:ind w:firstLine="709"/>
        <w:rPr/>
      </w:pPr>
      <w:r>
        <w:rPr/>
      </w:r>
    </w:p>
    <w:p>
      <w:pPr>
        <w:pStyle w:val="Normal"/>
        <w:ind w:firstLine="709"/>
        <w:rPr>
          <w:rFonts w:ascii="Times New Roman" w:hAnsi="Times New Roman" w:cs="Times New Roman"/>
        </w:rPr>
      </w:pPr>
      <w:r>
        <w:rPr>
          <w:rFonts w:cs="Times New Roman" w:ascii="Times New Roman" w:hAnsi="Times New Roman"/>
        </w:rPr>
      </w:r>
    </w:p>
    <w:p>
      <w:pPr>
        <w:pStyle w:val="Recuodecorpodetexto2"/>
        <w:spacing w:before="280" w:after="0"/>
        <w:ind w:firstLine="709"/>
        <w:jc w:val="both"/>
        <w:rPr>
          <w:rFonts w:ascii="Times New Roman" w:hAnsi="Times New Roman" w:cs="Times New Roman"/>
        </w:rPr>
      </w:pPr>
      <w:r>
        <w:rPr>
          <w:rFonts w:cs="Times New Roman" w:ascii="Times New Roman" w:hAnsi="Times New Roman"/>
        </w:rPr>
        <w:t xml:space="preserve">A presente comunicação apresenta um extrato de pesquisa de curso de doutorado em andamento no Programa de Pós-Graduação em Música da Universidade Federal do Estado do Rio de Janeiro (PPGM-UNIRIO). O objetivo de tal pesquisa é verificar </w:t>
      </w:r>
      <w:r>
        <w:rPr>
          <w:rFonts w:cs="Times New Roman" w:ascii="Times New Roman" w:hAnsi="Times New Roman"/>
          <w:szCs w:val="24"/>
        </w:rPr>
        <w:t xml:space="preserve">em que medida os pressupostos teóricos que orientam um projeto de extensão universitária poderiam provocar impactos na formação pessoal e profissional dos sujeitos que dele fazem e fizeram parte, que impactos seriam e como se revelariam. Também pretende verificar de que maneira a análise desses impactos pode alimentar os estudos sobre a prática pedagógica musical no ambiente escolar. Tais questões serão abordadas através do diálogo com </w:t>
      </w:r>
      <w:r>
        <w:rPr>
          <w:rFonts w:cs="Times New Roman" w:ascii="Times New Roman" w:hAnsi="Times New Roman"/>
        </w:rPr>
        <w:t xml:space="preserve">os referidos sujeitos dando voz às suas histórias de vida. </w:t>
      </w:r>
    </w:p>
    <w:p>
      <w:pPr>
        <w:pStyle w:val="Normal"/>
        <w:spacing w:lineRule="auto" w:line="240"/>
        <w:ind w:firstLine="709"/>
        <w:rPr/>
      </w:pPr>
      <w:r>
        <w:rPr>
          <w:rFonts w:cs="Times New Roman" w:ascii="Times New Roman" w:hAnsi="Times New Roman"/>
        </w:rPr>
        <w:t xml:space="preserve">Intitulado “Juventude, Prática Musical e Expressão: vivendo e criando música com jovens”, o projeto de extensão é desenvolvido com estudantes e ex-estudantes do Instituto de Aplicação Fernando Rodrigues da Silveira, o CAp/UERJ, desde 2003 e também com membros da comunidade externa a este campo. Embasado nas contribuições teórico-conceituais de Lev Semionovich Vigotski e Félix Guattari, o projeto visa construir caminhos para a formação e a expressão musical dos jovens, considerando seus </w:t>
      </w:r>
      <w:r>
        <w:rPr>
          <w:rFonts w:cs="Times New Roman" w:ascii="Times New Roman" w:hAnsi="Times New Roman"/>
          <w:color w:val="000000"/>
        </w:rPr>
        <w:t xml:space="preserve">modos próprios </w:t>
      </w:r>
      <w:bookmarkStart w:id="0" w:name="_GoBack"/>
      <w:bookmarkEnd w:id="0"/>
      <w:r>
        <w:rPr>
          <w:rFonts w:cs="Times New Roman" w:ascii="Times New Roman" w:hAnsi="Times New Roman"/>
          <w:color w:val="000000"/>
        </w:rPr>
        <w:t xml:space="preserve">de existir e suas aprendizagens compartilhadas, num espaço de práticas musicais onde habilidades como tocar, cantar, criar, estruturar arranjos musicais, tocar em público são desenvolvidas. Também são desenvolvidas habilidades investigativas por meio da busca de conhecimento sistematizado, análise de dados, ressignificação e utilização de dados coletados e arquivamento. Parte também importante do referido projeto é a manutenção e divulgação do patrimônio cultural. </w:t>
      </w:r>
    </w:p>
    <w:p>
      <w:pPr>
        <w:pStyle w:val="Normal"/>
        <w:spacing w:lineRule="auto" w:line="240"/>
        <w:ind w:firstLine="709"/>
        <w:rPr>
          <w:rFonts w:ascii="Times New Roman" w:hAnsi="Times New Roman" w:cs="Times New Roman"/>
        </w:rPr>
      </w:pPr>
      <w:r>
        <w:rPr>
          <w:rFonts w:cs="Times New Roman" w:ascii="Times New Roman" w:hAnsi="Times New Roman"/>
        </w:rPr>
        <w:t xml:space="preserve">As atividades de contextualização, apreciação, criação e recriação de obras musicais desenvolvidas no projeto de extensão e inspiradas na Proposta Triangular para a Arte/Educação, veiculada na década de 1980 principalmente por Ana Mae Barbosa, estão alicerçadas nas ideias de que o sujeito se constitui e constrói o conhecimento em interação social e que transforma e é transformado nas relações culturais estabelecidas entre pares que têm conhecimentos e experiências diferenciados. Tais atividades também se apoiam na ideia de que a escola pode criar oportunidades para que os sujeitos que dela fazem parte possam disparar seus mecanismos de diferenciação ou, como conceituou Guattari, seus processos de singularização, entendendo que estes são necessários para que possamos produzir linhas de fuga aos modos pré-estabelecidos de expressão determinados por uma cultura de massa. </w:t>
      </w:r>
    </w:p>
    <w:p>
      <w:pPr>
        <w:pStyle w:val="Normal"/>
        <w:spacing w:lineRule="auto" w:line="240"/>
        <w:ind w:firstLine="709"/>
        <w:rPr/>
      </w:pPr>
      <w:r>
        <w:rPr>
          <w:rFonts w:cs="Times New Roman" w:ascii="Times New Roman" w:hAnsi="Times New Roman"/>
        </w:rPr>
        <w:t xml:space="preserve">Nesta comunicação será priorizada a análise da noção de processo de singularização conforme estabelecida por Guattari. O que caracteriza um processo de singularização é a capacidade que temos de com ele captar os elementos da situação e criar tipos próprios de referências práticas e teóricas, nos livrando da dependência em relação ao poder generalizado, investindo em valores próprios e na idéia de sermos seres heterogenéticos e autônomos. Através dos processos de singularização surgirão outros possíveis, rupturas, desenhos de mudança, novas coordenadas de tempo, de espaço, de consistência, de expressão e de conteúdo, que estarão na base de estruturas coletivas e heterogêneas na construção de novos territórios onde os sujeitos podem se reapropriar de seus processos de existência e construir a própria história. A singularização é criadora de história, de novos sentidos e significados e de processos inéditos ou ressignificados.  Pode também representar uma alternativa às imposições de numa sociedade capitalista, que tem como meta a manipulação de nossas trajetórias. </w:t>
      </w:r>
    </w:p>
    <w:p>
      <w:pPr>
        <w:pStyle w:val="Normal"/>
        <w:spacing w:lineRule="auto" w:line="240"/>
        <w:ind w:firstLine="709"/>
        <w:rPr/>
      </w:pPr>
      <w:r>
        <w:rPr>
          <w:rFonts w:cs="Times New Roman" w:ascii="Times New Roman" w:hAnsi="Times New Roman"/>
        </w:rPr>
        <w:t xml:space="preserve">O método biográfico, que também será abordado nesta comunicação, e em especial a história de vida como técnica de coleta de dados, organizam o desenho metodológico da pesquisa, que por meio desta estratégia e da dialogicidade passado/presente pretende conhecer, analisar e problematizar a formação possibilitada pela e na experiência dos jovens, de modo a identificar como cada um se constituiu sujeito a partir do vivido no projeto de extensão universitária. </w:t>
      </w:r>
    </w:p>
    <w:p>
      <w:pPr>
        <w:pStyle w:val="Normal"/>
        <w:spacing w:lineRule="auto" w:line="240"/>
        <w:ind w:firstLine="709"/>
        <w:rPr/>
      </w:pPr>
      <w:r>
        <w:rPr>
          <w:rFonts w:cs="Times New Roman" w:ascii="Times New Roman" w:hAnsi="Times New Roman"/>
        </w:rPr>
        <w:t>O referido método é um caminho de investigação que vem acompanhado das discussões sobre a singularidade dos sujeitos e seu contexto social e histórico. Através das suas lentes é possível que cada vida possa ser vista como singular e universal, pois cada sujeito pode representar em seus atos a universalidade de uma estrutura social e é desse modo que o método pode nos dar subsídios para fazermos leituras sobre fenômenos coletivos. A coleta de dados através das histórias de vida tem seu principal foco a subjetividade dos entrevistados e as versões singulares dos fatos da vida apoiados na narrativa advinda da memória, que lhe confere aspecto original e se difere de documentos convencionais. A entrevista desenvolvida na busca dessas histórias está para além de uma sequência de perguntas, se configurando num diálogo profundo onde existem temas a serem provocados pelo entrevistador. É um momento no qual importam a biografia e a memória do entrevistado, bem como o papel do entrevistador, pois sua presença faz com que se acrescentem outras biografias e outras memórias.</w:t>
      </w:r>
    </w:p>
    <w:p>
      <w:pPr>
        <w:pStyle w:val="Normal"/>
        <w:spacing w:lineRule="auto" w:line="24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mportantes e necessárias são as reflexões sobre práticas pedagógicas, que contribuam para os estudos sobre  ensino e  aprendizagem musical no Brasil, que nesta pesquisa serão feitas através do aprofundamento de informações ainda não descortinadas sobre o projeto de extensão do CAp/UERJ, fazendo aproximação entre teoria e prática, tendo em vista a defesa da escola como um espaço de desenvolvimento de uma democracia crítica, de uma prática reflexiva e sobretudo, defendendo a escola como espaço de processos de singularização inseridos numa prática pedagógica que privilegia a interação entre os sujeitos e estes com o mundo. </w:t>
      </w:r>
    </w:p>
    <w:p>
      <w:pPr>
        <w:pStyle w:val="Normal"/>
        <w:spacing w:lineRule="auto" w:line="240"/>
        <w:ind w:firstLine="709"/>
        <w:rPr>
          <w:rFonts w:ascii="Times New Roman" w:hAnsi="Times New Roman" w:cs="Times New Roman"/>
        </w:rPr>
      </w:pPr>
      <w:r>
        <w:rPr>
          <w:rFonts w:cs="Times New Roman" w:ascii="Times New Roman" w:hAnsi="Times New Roman"/>
        </w:rPr>
        <w:t>Pretende-se que os resultados desta pesquisa possam contribuir para a Educação Básica informando sobre as escolhas pedagógicas constituídas no ambiente escolar e sobre os processos de ensino-aprendizagem daí decorrentes.</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pPr>
      <w:r>
        <w:rPr/>
      </w:r>
    </w:p>
    <w:p>
      <w:pPr>
        <w:pStyle w:val="Normal"/>
        <w:spacing w:lineRule="auto" w:line="240"/>
        <w:ind w:firstLine="709"/>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character" w:styleId="Recuodecorpodetexto2Char">
    <w:name w:val="Recuo de corpo de texto 2 Char"/>
    <w:basedOn w:val="Fontepargpadro"/>
    <w:qFormat/>
    <w:rPr>
      <w:rFonts w:ascii="Comic Sans MS" w:hAnsi="Comic Sans MS" w:cs="Comic Sans MS"/>
      <w:sz w:val="24"/>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lang w:val="en-US"/>
    </w:rPr>
  </w:style>
  <w:style w:type="paragraph" w:styleId="Recuodecorpodetexto2">
    <w:name w:val="Recuo de corpo de texto 2"/>
    <w:basedOn w:val="Normal"/>
    <w:qFormat/>
    <w:pPr>
      <w:spacing w:lineRule="auto" w:line="240"/>
      <w:ind w:firstLine="423"/>
      <w:jc w:val="left"/>
    </w:pPr>
    <w:rPr>
      <w:rFonts w:ascii="Comic Sans MS" w:hAnsi="Comic Sans MS" w:cs="Comic Sans M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2:47:00Z</dcterms:created>
  <dc:creator>Renato Borges</dc:creator>
  <dc:description/>
  <dc:language>en-US</dc:language>
  <cp:lastModifiedBy>Ilana</cp:lastModifiedBy>
  <dcterms:modified xsi:type="dcterms:W3CDTF">2017-08-25T12:47:00Z</dcterms:modified>
  <cp:revision>2</cp:revision>
  <dc:subject/>
  <dc:title/>
</cp:coreProperties>
</file>