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79045094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9066541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