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91646122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59749815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