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1500185815"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087014098"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