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i/>
          <w:i/>
        </w:rPr>
      </w:pPr>
      <w:r>
        <w:rPr/>
        <w:t>Memórias compostas: narrativas de cantoras-compositoras na cidade do Rio de Janeiro</w:t>
      </w:r>
    </w:p>
    <w:p>
      <w:pPr>
        <w:pStyle w:val="Normal"/>
        <w:jc w:val="right"/>
        <w:rPr>
          <w:i/>
          <w:i/>
        </w:rPr>
      </w:pPr>
      <w:r>
        <w:rPr>
          <w:i/>
        </w:rPr>
        <w:t>Luísa Damaceno de Lacerda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(a): Martha Tupinambá de Ulhôa</w:t>
      </w:r>
    </w:p>
    <w:p>
      <w:pPr>
        <w:pStyle w:val="Normal"/>
        <w:spacing w:before="0" w:after="360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i/>
        </w:rPr>
        <w:t>PPGM-UNIRIO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Utilizando as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ferramentas das mídias sociais, pode-se encontrar diferentes grupos de discussão que reivindicam questões relacionadas à luta feminina por igualdade de gênero, incluindo demandas de mulheres musicistas. A análise das interações provenientes da internet possibilita o estudo sobre novas formas de consumo de música e como estas atividades afetam as práticas musicais. Neste sentido, percebe-se que, através das redes sociais diversas, mulheres compositoras de todo o Brasil v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êm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se reunindo para organizar eventos e divulgar seus trabalhos musicais, em resposta à desvalorização da mulher compositora na história da música e aos atuais obstáculos enfrentados no processo de profissionalização das musicistas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A discussão sobre a invisibilidade feminina na história da música foi ganhando força na área da musicologia no final do século XX e enriquece-se com as contribuições estudos de memória, história de vida e história oral, trazendo críticas à história oficial a partir de narrativas marginalizadas. No caso desta pesquisa, discute-se a presença de cantoras-compositoras no ambiente profissional da música atual no Rio de Janeiro com objetivo de perceber os motivos, os objetivos e consequencias por trás da criação de coletivos e eventos exclusivamente femininos no meio musical. Para além de apresentar histórias de vida e analisar os coletivos musicais femininos, percebe-se que a oportunidade de conhecer novas músicas que tem pouca ou nenhuma divulgação, contribui para uma análise mais aprofundada do contexto estudado. A análise de canções de pouco alcance midiático contribui para o conhecimento de novos gêneros, influências musicais e assuntos recorrentes no cenário da canção contemporânea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Para compreender as demandas dos coletivos e eventos musicais femininos dos quais algumas entrevistadas fazem parte, realizamos entrevistas individuais com onze cantoras-compositoras que apresentam-se em casas de shows e bares cariocas. Todas as entrevistadas realizavam, até o momento da entrevista, um trabalho de autogestão da própria carreira. As entrevistas foram realizadas entre julho de 2016 e janeiro de 2017 e anotadas no momento de sua realização. As falas das compositoras não foram gravadas por percebermos que, desta forma, as artistas estariam mais à vontade de falar sobre suas trajetórias de vida. Por isso também preferiu-se preservar suas identidades, atribuindo-lhes nomes fictícios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Além das entrevistas, realizou-se a observação participante em eventos musicais exclusivamente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femininos estando em contato direto com as entrevistadas em seus ambientes de trabalho, fato este que contribui para a aprendizagem de suas canções. Conversas informais e situações cotidianas também foram consideradas no momento da análise de trajetórias, admitindo a obejtividade relativo da pesquisadora que partilha do mesmo cotidiano que as entrevistadas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A partir das narrativas das onze compositoras e da observação e participação em eventos e reuniões de compositoras, pôde-se identificar assuntos recorrentes nas falas das entrevistadas ao narrarem suas memórias individuais. Entende-se que a memória individual está sempre relacionada ao meio social, ou seja, que precisa da referência de memórias coletivas. Essas memórias coletivas são responśaveis por reforçar o sentimento de identidade no grupo de compositoras criando uma </w:t>
      </w:r>
      <w:r>
        <w:rPr>
          <w:rFonts w:eastAsia="Arial Unicode MS" w:cs="Times new roman" w:ascii="Times new roman" w:hAnsi="Times new roman"/>
          <w:i/>
          <w:color w:val="000000"/>
          <w:sz w:val="24"/>
          <w:szCs w:val="24"/>
        </w:rPr>
        <w:t xml:space="preserve">comunidade afetiva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na qual as  artistas compõe novas memórias e canções através da percepção de experiências comuns. As trocas afetivas e musicais dentro das comunidades afetivas de compositoras transforma a maneira com que elas se relacionam com suas próprias canções e encoraja a produção de novas música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highlight w:val="white"/>
        </w:rPr>
        <w:t>s. Percebeu-se que m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ais compositoras sentem-se motivadas a se acompanharem, cantando e tocando violão, e a dar continuidade – ou início – ao estudo formal do instrumento. Para muitas entrevistadas, ser capaz de apresentar sozinha suas próprias composições tornou-se um ato político de reivindicação do lugar da mulher nos palcos e na música, uma vez que constatou-se uma </w:t>
      </w:r>
      <w:r>
        <w:rPr>
          <w:rFonts w:eastAsia="Arial Unicode MS" w:cs="Times new roman" w:ascii="Times new roman" w:hAnsi="Times new roman"/>
          <w:i/>
          <w:iCs/>
          <w:color w:val="000000"/>
          <w:sz w:val="24"/>
          <w:szCs w:val="24"/>
        </w:rPr>
        <w:t xml:space="preserve">memória herdada </w:t>
      </w:r>
      <w:r>
        <w:rPr>
          <w:rFonts w:eastAsia="Arial Unicode MS"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que o violão era um instrumento “masculino”. Da mesma forma, as entrevistadas constataram ainda uma série de estereótipos em relação ao trabalho de intérprete (cantora) e percebem que por isso foram muitas vezes consideradas menos aptas e competentes do que compositores, arranjadores e instrumentistas.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Além de fazer-se necessário discutir o impacto das relações de gênero no ambiente profissional da música no Rio de Janeiro, analisou-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mundo artístic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o qual as compositoras estão inseridas e perceber obstáculos para a profissionalização de artistas independentes. Percebe-se que, cada dia mais, tornam-se comuns as campanhas de financiamento coletivo para a realização de projetos, a gravação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ingl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EP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o invés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CD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ísicos, o investimento em vídeos e material visual para a divulgação online. Também pôde-se constatar algumas diferenças entre as escolhas individuais das entrevistadas no que diz respeito à exposição e investimento nas mídias digitais e os impactos que essas escolhas geram em suas carreiras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artir da união de artistas independentes, os eventos e coletivos de compositoras se propõem a aumentar a visibilidade de canções feitas por mulheres, partindo de uma percepção geral de que haveria um desequilíbrio no que se refere ao tratamento conferido à produção feminina e masculina, tanto nos registros da história da música como nas relações de trabalho atuais. Ademais, a conjuntura política atual estimula o encontro artístico entre mulheres e também entre artistas pouco reconhecidos pela grande mídia e mal remunerados pelas casas de shows, bares e eventos da cidade. Realizando o intercâmbio de canções e experiências profissionais e afetivas, mulheres de todo o Brasil sentem-se mais encorajadas a compor e subir aos palcos para desmistificar a crença na incapacidade feminina no ramo da composição musical.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Palavras-chave: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Compositoras. História Oral. Memória coletiva. Memória individual. Canção brasilei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ucida Grande">
    <w:charset w:val="00"/>
    <w:family w:val="auto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54:00Z</dcterms:created>
  <dc:creator>Renato Borges</dc:creator>
  <dc:description/>
  <dc:language>en-US</dc:language>
  <cp:lastModifiedBy/>
  <dcterms:modified xsi:type="dcterms:W3CDTF">2017-08-22T19:04:08Z</dcterms:modified>
  <cp:revision>5</cp:revision>
  <dc:subject/>
  <dc:title/>
</cp:coreProperties>
</file>