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9203194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2900038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