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6567613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13106962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