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rebuchet M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169160" cy="11734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</w:rPr>
        <w:t xml:space="preserve">  </w:t>
      </w:r>
      <w:r>
        <w:rPr>
          <w:rFonts w:eastAsia="Trebuchet MS"/>
          <w:lang w:val="en-US" w:eastAsia="en-US"/>
        </w:rPr>
        <w:t xml:space="preserve">                                          </w:t>
      </w:r>
      <w:r>
        <w:rPr>
          <w:lang w:val="en-US" w:eastAsia="en-US"/>
        </w:rPr>
        <w:drawing>
          <wp:inline distT="0" distB="0" distL="0" distR="0">
            <wp:extent cx="1092835" cy="1092835"/>
            <wp:effectExtent l="0" t="0" r="0" b="0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  <w:lang w:val="en-US" w:eastAsia="en-US"/>
        </w:rPr>
        <w:t xml:space="preserve">       </w:t>
      </w:r>
      <w:r>
        <w:rPr>
          <w:rFonts w:eastAsia="Trebuchet MS"/>
        </w:rPr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>ANÁLISE ESPECTROMORFOLÓGICA: desafios e possibilidades em análise musical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Renan Ribeiro Moutinho</w:t>
      </w:r>
    </w:p>
    <w:p>
      <w:pPr>
        <w:pStyle w:val="Normal"/>
        <w:jc w:val="right"/>
        <w:rPr>
          <w:i/>
          <w:i/>
        </w:rPr>
      </w:pPr>
      <w:r>
        <w:rPr>
          <w:i/>
        </w:rPr>
        <w:t>Orientador(a): Carlos Vicente de Lima Palombini</w:t>
      </w:r>
    </w:p>
    <w:p>
      <w:pPr>
        <w:pStyle w:val="Normal"/>
        <w:spacing w:before="0" w:after="360"/>
        <w:jc w:val="right"/>
        <w:rPr>
          <w:i/>
          <w:i/>
        </w:rPr>
      </w:pPr>
      <w:r>
        <w:rPr>
          <w:i/>
        </w:rPr>
        <w:t>PPGM-UNIRIO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utilização de métodos que objetivam interpretar dados a partir de uma representação gráfica perpassam as mais diferentes áreas do conhecimento, como a Matemática, a Antropologia, a Geofísica, a Engenharia de Solos, a Geografia, a Medicina e também os estudos em Música. Isto ocorre em virtude do poder de síntese de informações que podem ser projetadas ou dispostas graficamente em função de parâmetros determinados, o que facilita, por exemplo, a identificação e a recorrência de padrões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r outro lado, a discussão sobre os problemas referentes ao ato de transcrever uma obra musical não são recentes (VILLENA, 2016) e se intensificaram a partir do advento de uma nova música e de novas estéticas composicionais. O acontecimento musical provindo de uma obra eletroacústica pode indicar a necessidade de elaboração de novas estratégias de escuta (IAZZETTA, 2009). Segundo GUBERNIKOFF (1997, p. 28), "a música eletroacústica, a partir da década de 50, pôs em crise e trouxe para a superfície [o] problema que a teoria musical havia recalcado durante muitos séculos: a escuta"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ste sentido, o desenvolvimento de perspectivas como a de Pierre Schaeffer no esteio do desenvolvimento de conceitos como o de objeto sonoro e da escuta reduzida, influenciaram na crítica ao processo de descrição do acontecimento sonoro, como as feitas por Michel Chion (1982) e Gerald Bennett (1995) e à elaboração e aplicação de metodologias de análise musical como as de François Delalande (1992) e Dennis Smaley (1987; 1997; 2000)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2"/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presente artigo, por sua vez, possui o objetivo de discutir a metodologia de análise musical conhecida como espectromorfologia no sentido que THORESEN (2006) propõe e que dialoga diretamente com os conceitos de Pierre Schaeffer (1966; 1967). O contexto de surgimento de obras musicais pós-tonais influenciou o surgimento de novas estratégias de análise do material sonoro-musical e, neste sentido, este trabalho objetiva discutir uma destas perspectivas de análise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tarte, a primeira seção deste trabalho pretende discorrer sobre conceitos iniciais da física ondulatória aplicada ao fenômeno sonoro, de forma a dialogarmos com conceitos como os de onda, sinal, frequência, espectro, espectrograma e análise espectral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</w:rPr>
        <w:t xml:space="preserve">A segunda seção discorrerá acerca da utilização da análise do fenômeno sonoro como conceito de espectromorfologia, desde sua concepção por SMALLEY (1993) até a adaptação gráfica desenvolvida por Larse THORESEN (2008) instrumentalizando-na em uma fonte de computador denominada por Sonova. Nesta seção, objetivamos discorrer acerca dos parâmetros e associações que THORESEN (2008) estabelece com a tipo-morfologia circunscrita no Traité e no Solfége de Pierre Schaffer (1966; 1967). 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 fim, demonstraremos a aplicação da análise espectromorfológica em dois excertos musicais retirados de obras de Parmerud (1991) e do DJ Marlboro (1989), de forma que possamos tecer comentários sobre a análise tipo-morfológica dos objetos sonoros localizados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 caráter inicial, este trabalho compõe a segunda fase do doutorado em andamento acerca de técnicas de manipulação sonora utilizadas por DJ’s e MC’s do funk carioca no Programa de Pós-Graduação em Música da Universidade Federal do Estado do Rio de Janeiro (PPGM-UNIRIO).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</w:rPr>
        <w:t>A análise dos exemplos elencados nos permitiram inferir a associação visual que pode ser estabelecida entre os critérios adaptados por THORESEN (2006) em sua espectromorfologia e a correspondente representação gráfica obtida pelo espectrograma, desvelando a possibilidade de reconhecimento e posterior recorrência de diferentes materiais no decorrer da obra musical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ste sentido, no que se refere ao que procuramos discutir neste trabalho, a representação promovida pela análise espectral pode inserir-se como mais uma das formas de representação gráfica de uma obra musical, em que pese o fato de que o acontecimento sonoro e a escuta musical jamais poderão ser apreendidos analiticamente por ferramentas gráficas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Lucida Grande">
    <w:charset w:val="00"/>
    <w:family w:val="auto"/>
    <w:pitch w:val="variable"/>
  </w:font>
  <w:font w:name="Calibri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a mais sobre este assunto, ver GUBERNIKOFF (2007) e OLIVEIRA (2012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jc w:val="both"/>
    </w:pPr>
    <w:rPr>
      <w:rFonts w:ascii="Trebuchet MS" w:hAnsi="Trebuchet MS" w:eastAsia="Times New Roman" w:cs="Trebuchet MS"/>
      <w:color w:val="auto"/>
      <w:sz w:val="24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0"/>
      <w:contextualSpacing/>
      <w:outlineLvl w:val="1"/>
    </w:pPr>
    <w:rPr>
      <w:b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rebuchet MS" w:hAnsi="Trebuchet MS" w:cs="Trebuchet MS"/>
      <w:sz w:val="28"/>
      <w:szCs w:val="24"/>
    </w:rPr>
  </w:style>
  <w:style w:type="character" w:styleId="Ttulo2Char">
    <w:name w:val="Título 2 Char"/>
    <w:qFormat/>
    <w:rPr>
      <w:rFonts w:ascii="Trebuchet MS" w:hAnsi="Trebuchet MS" w:cs="Trebuchet MS"/>
      <w:b/>
      <w:sz w:val="24"/>
      <w:szCs w:val="24"/>
    </w:rPr>
  </w:style>
  <w:style w:type="character" w:styleId="TtuloChar">
    <w:name w:val="Título Char"/>
    <w:qFormat/>
    <w:rPr>
      <w:rFonts w:ascii="Trebuchet MS" w:hAnsi="Trebuchet MS" w:cs="Trebuchet MS"/>
      <w:b/>
      <w:sz w:val="28"/>
    </w:rPr>
  </w:style>
  <w:style w:type="character" w:styleId="TextodebaloChar">
    <w:name w:val="Texto de balão Char"/>
    <w:qFormat/>
    <w:rPr>
      <w:rFonts w:ascii="Lucida Grande" w:hAnsi="Lucida Grande" w:cs="Lucida Grande"/>
      <w:sz w:val="18"/>
      <w:szCs w:val="18"/>
    </w:rPr>
  </w:style>
  <w:style w:type="character" w:styleId="TextodenotaderodapChar">
    <w:name w:val="Texto de nota de rodapé Char"/>
    <w:qFormat/>
    <w:rPr>
      <w:rFonts w:ascii="Calibri" w:hAnsi="Calibri" w:eastAsia="ＭＳ 明朝" w:cs="Calibri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fia">
    <w:name w:val="Bibliografia"/>
    <w:basedOn w:val="Normal"/>
    <w:next w:val="Normal"/>
    <w:qFormat/>
    <w:pPr>
      <w:spacing w:lineRule="auto" w:line="36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/>
    </w:pPr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ascii="Calibri" w:hAnsi="Calibri" w:eastAsia="ＭＳ 明朝" w:cs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7:54:00Z</dcterms:created>
  <dc:creator>Renato Borges</dc:creator>
  <dc:description/>
  <cp:keywords/>
  <dc:language>en-US</dc:language>
  <cp:lastModifiedBy>Usuário do Microsoft Office</cp:lastModifiedBy>
  <dcterms:modified xsi:type="dcterms:W3CDTF">2017-08-23T12:36:00Z</dcterms:modified>
  <cp:revision>7</cp:revision>
  <dc:subject/>
  <dc:title/>
</cp:coreProperties>
</file>