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588707485"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2036542425"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