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1691240549"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1959807827"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