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Experiências musicais em uma comunidade efêmera: </w:t>
      </w:r>
    </w:p>
    <w:p>
      <w:pPr>
        <w:pStyle w:val="Heading"/>
        <w:rPr/>
      </w:pPr>
      <w:r>
        <w:rPr/>
        <w:t xml:space="preserve">O Festival </w:t>
      </w:r>
      <w:r>
        <w:rPr>
          <w:i/>
        </w:rPr>
        <w:t>Psicodáli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Leonardo Corrêa Bomfim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a: Profa. Dra. Martha Tupinambá de Ulhôa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rograma-Instituição: PPGM-UNIRIO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resente pesquisa aborda o </w:t>
      </w:r>
      <w:r>
        <w:rPr>
          <w:rFonts w:cs="Times New Roman" w:ascii="Times New Roman" w:hAnsi="Times New Roman"/>
          <w:i/>
          <w:iCs/>
          <w:szCs w:val="24"/>
        </w:rPr>
        <w:t>Festival Psicodália</w:t>
      </w:r>
      <w:r>
        <w:rPr>
          <w:rFonts w:cs="Times New Roman" w:ascii="Times New Roman" w:hAnsi="Times New Roman"/>
          <w:szCs w:val="24"/>
        </w:rPr>
        <w:t xml:space="preserve">, atualmente sediado na Fazenda Evaristo, área rural do município de Rio Negrinho – SC, tendo surgido em 2001, e completando em 2017 sua 20ª edição. O evento, apesar de ser um festival essencialmente musical, possui um caráter multimidiático, por não se restringir exclusivamente a shows, havendo também peças de teatro, performances, mostras de cinema (filmes, documentários e curtas), oficinas, exposições, artesanato e recreação.  O </w:t>
      </w:r>
      <w:r>
        <w:rPr>
          <w:rFonts w:cs="Times New Roman" w:ascii="Times New Roman" w:hAnsi="Times New Roman"/>
          <w:i/>
          <w:szCs w:val="24"/>
        </w:rPr>
        <w:t>Psicodália</w:t>
      </w:r>
      <w:r>
        <w:rPr>
          <w:rFonts w:cs="Times New Roman" w:ascii="Times New Roman" w:hAnsi="Times New Roman"/>
          <w:szCs w:val="24"/>
        </w:rPr>
        <w:t xml:space="preserve"> já abrigou renomados artistas como </w:t>
      </w:r>
      <w:r>
        <w:rPr>
          <w:rFonts w:cs="Times New Roman" w:ascii="Times New Roman" w:hAnsi="Times New Roman"/>
          <w:iCs/>
          <w:szCs w:val="24"/>
        </w:rPr>
        <w:t>Os Mutantes</w:t>
      </w:r>
      <w:r>
        <w:rPr>
          <w:rFonts w:cs="Times New Roman" w:ascii="Times New Roman" w:hAnsi="Times New Roman"/>
          <w:szCs w:val="24"/>
        </w:rPr>
        <w:t xml:space="preserve">, Tom Zé, Elza Soares, Baby do Brasil, Moraes Moreira, Alceu Valença, Hermeto Pascoal, Yamandu Costa, </w:t>
      </w:r>
      <w:r>
        <w:rPr>
          <w:rFonts w:cs="Times New Roman" w:ascii="Times New Roman" w:hAnsi="Times New Roman"/>
          <w:iCs/>
          <w:szCs w:val="24"/>
        </w:rPr>
        <w:t>Nação Zumbi</w:t>
      </w:r>
      <w:r>
        <w:rPr>
          <w:rFonts w:cs="Times New Roman" w:ascii="Times New Roman" w:hAnsi="Times New Roman"/>
          <w:szCs w:val="24"/>
        </w:rPr>
        <w:t>, Steppenwolf, Ian Anderson (</w:t>
      </w:r>
      <w:r>
        <w:rPr>
          <w:rFonts w:cs="Times New Roman" w:ascii="Times New Roman" w:hAnsi="Times New Roman"/>
          <w:iCs/>
          <w:szCs w:val="24"/>
        </w:rPr>
        <w:t>Jethro Tull</w:t>
      </w:r>
      <w:r>
        <w:rPr>
          <w:rFonts w:cs="Times New Roman" w:ascii="Times New Roman" w:hAnsi="Times New Roman"/>
          <w:szCs w:val="24"/>
        </w:rPr>
        <w:t xml:space="preserve">), entre outras bandas independentes e grupos musicais de gêneros como rock’n’roll, blues, jazz, reggae, folk, músicas regionais, rock-progressivo, psicodélico etc.. </w:t>
      </w:r>
    </w:p>
    <w:p>
      <w:pPr>
        <w:pStyle w:val="Normal"/>
        <w:spacing w:lineRule="atLeast" w:line="20"/>
        <w:ind w:firstLine="708"/>
        <w:rPr/>
      </w:pPr>
      <w:r>
        <w:rPr>
          <w:rFonts w:cs="Times New Roman" w:ascii="Times New Roman" w:hAnsi="Times New Roman"/>
          <w:szCs w:val="24"/>
        </w:rPr>
        <w:t xml:space="preserve">Possuindo um caráter cíclico e anual, o festival pode também ser compreendido como uma comunidade efêmera, devido a seu curto período de 6 dias, composto pelos processos de aglutinação e dissolução em um espaço-tempo específico. Os frequentadores do evento ficam alojados em barracas nos campings da fazenda, compartilhando espaços, ideias, experiências e arte. Sendo assim, o </w:t>
      </w:r>
      <w:r>
        <w:rPr>
          <w:rFonts w:cs="Times New Roman" w:ascii="Times New Roman" w:hAnsi="Times New Roman"/>
          <w:i/>
          <w:szCs w:val="24"/>
        </w:rPr>
        <w:t>Psicodália</w:t>
      </w:r>
      <w:r>
        <w:rPr>
          <w:rFonts w:cs="Times New Roman" w:ascii="Times New Roman" w:hAnsi="Times New Roman"/>
          <w:szCs w:val="24"/>
        </w:rPr>
        <w:t xml:space="preserve"> se organiza em torno de alguns ideais e valores que impulsionam os organizadores, músicos e público a frequentarem o evento, tais como, liberdade, paz, amor, aceitação, respeito, quebra de status, coletividade, liberdade sexual, sustentabilidade.  Ainda são destacadas a presença de uma ética social subentendida e de uma orientação estética (musical, artística), política etc. </w:t>
      </w:r>
    </w:p>
    <w:p>
      <w:pPr>
        <w:pStyle w:val="Normal"/>
        <w:spacing w:lineRule="atLeast" w:line="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ste ideário pode ser considerado uma retomada das propostas da contracultura e do movimento hippie, mas também da Geração Beat e do conceito de “Do It Yourself”, sendo reapropriado e ressignificado na contemporaneidade e naquele contexto específico. Desta forma, esse agrupamento de concepções, já internalizado em grande parte dos </w:t>
      </w:r>
      <w:r>
        <w:rPr>
          <w:rFonts w:cs="Times New Roman" w:ascii="Times New Roman" w:hAnsi="Times New Roman"/>
          <w:i/>
          <w:szCs w:val="24"/>
        </w:rPr>
        <w:t>insiders</w:t>
      </w:r>
      <w:r>
        <w:rPr>
          <w:rFonts w:cs="Times New Roman" w:ascii="Times New Roman" w:hAnsi="Times New Roman"/>
          <w:szCs w:val="24"/>
        </w:rPr>
        <w:t xml:space="preserve"> anteriormente ao festival, ou absorvido durante o evento, a partir da existência de uma ética social subentendida, gera uma profunda relação identitária e de pertencimento à comunidade. </w:t>
      </w:r>
    </w:p>
    <w:p>
      <w:pPr>
        <w:pStyle w:val="Normal"/>
        <w:spacing w:lineRule="atLeast" w:line="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úsica, entre outras manifestações artísticas presentes no festival, é uma expressão quase onipresente em todos os locais da fazenda. Este fenômeno ocorre em razão de, além de a programação ser extensa, os shows são transmitidos para inúmeros locais do festival através da Rádio Kombi – autodenominada a “Rádio Pirata oficial do festival” –, que ainda possui programa e discotecagem específicas. De forma que, em outros locais mais afastados e sem rádios disponíveis, os próprios “nativos psicodálicos” se agrupam em rodas de músicos, produzindo com seus instrumentos novos ambientes sonoros. Sendo assim, a música está relacionada a diversos processos estruturais e conceitos que permeiam o festival, estreitando ainda mais esses laços e adensando as tramas de significado da cultura local. </w:t>
      </w:r>
    </w:p>
    <w:p>
      <w:pPr>
        <w:pStyle w:val="Normal"/>
        <w:spacing w:lineRule="atLeast" w:line="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sse complexo de ideais somados ao sentimento comunitário, ao “bombardeamento” artístico-musical, à utilização de substâncias psicoativas (experiências psicodélicas), e ao compartilhamento de uma vivência em um mesmo espaço-tempo possibilita a formulação daquilo que os nativos denominam por “vibe”, ou energia, sinergia, atmosfera, etc. inerente ao festival. Desta forma, essa vibe culmina em uma experiência profunda e dualística de coletividade e unicidade desta energia, sendo ao mesmo tempo subjetiva (pessoal) e coletiva (comunitária). Experiência esta que, potencializada pelos impulsos musicais, sensoriais, psicológicos e afetivos, promove uma catarse coletiva e, consequentemente, a transformação. </w:t>
      </w:r>
    </w:p>
    <w:p>
      <w:pPr>
        <w:pStyle w:val="Normal"/>
        <w:spacing w:lineRule="atLeast" w:line="20"/>
        <w:ind w:firstLine="709"/>
        <w:rPr/>
      </w:pPr>
      <w:r>
        <w:rPr>
          <w:rFonts w:cs="Times New Roman" w:ascii="Times New Roman" w:hAnsi="Times New Roman"/>
          <w:szCs w:val="24"/>
        </w:rPr>
        <w:t xml:space="preserve">Os indivíduos, então, transformados por esta intensa experiência e impulsionados pelo desejo de compartilhar esse ideário e essas vivências, conduzem novas pessoas para a comunidade psicodálica que possuem, ou não, essa identificação estética e ideológica.  Assim, proporcionam tanto a ampliação da comunidade e do festival, quanto contribuem para a disseminação destes ideais e deste senso estético. </w:t>
      </w:r>
    </w:p>
    <w:p>
      <w:pPr>
        <w:pStyle w:val="Normal"/>
        <w:spacing w:lineRule="atLeast" w:line="20"/>
        <w:ind w:firstLine="709"/>
        <w:rPr/>
      </w:pPr>
      <w:r>
        <w:rPr>
          <w:rFonts w:cs="Times New Roman" w:ascii="Times New Roman" w:hAnsi="Times New Roman"/>
          <w:szCs w:val="24"/>
        </w:rPr>
        <w:t xml:space="preserve">O nativo psicodálico também promove a disseminação deste arcabouço ideológico e estético nas relações sociais com pessoas de seu convívio cotidiano, seja no trabalho, nos locais de estudo, família ou relacionamentos, transportando esse “espírito” do </w:t>
      </w:r>
      <w:r>
        <w:rPr>
          <w:rFonts w:cs="Times New Roman" w:ascii="Times New Roman" w:hAnsi="Times New Roman"/>
          <w:i/>
          <w:szCs w:val="24"/>
        </w:rPr>
        <w:t>Psicodália</w:t>
      </w:r>
      <w:r>
        <w:rPr>
          <w:rFonts w:cs="Times New Roman" w:ascii="Times New Roman" w:hAnsi="Times New Roman"/>
          <w:szCs w:val="24"/>
        </w:rPr>
        <w:t xml:space="preserve">, para diversos lugares de seu cotidiano. Sendo assim, essa retomada do ideário e estética hippie-contracultural, e agora, de forma ressignificada, também psicodálica, vai compor novamente, no ano seguinte, as </w:t>
      </w:r>
      <w:r>
        <w:rPr>
          <w:rFonts w:cs="Times New Roman" w:ascii="Times New Roman" w:hAnsi="Times New Roman"/>
          <w:i/>
          <w:szCs w:val="24"/>
        </w:rPr>
        <w:t>teias de significado</w:t>
      </w:r>
      <w:r>
        <w:rPr>
          <w:rFonts w:cs="Times New Roman" w:ascii="Times New Roman" w:hAnsi="Times New Roman"/>
          <w:szCs w:val="24"/>
        </w:rPr>
        <w:t xml:space="preserve"> (Geertz, 1989) do festival-comunidade. Desta forma, semelhante a um processo ritualístico, o ciclo se completa, se repete, e se renova anualmente, retroalimentando as demandas de todos os envolvidos.</w:t>
      </w:r>
    </w:p>
    <w:p>
      <w:pPr>
        <w:pStyle w:val="Normal"/>
        <w:spacing w:lineRule="atLeast" w:line="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odas essas questões citadas foram interpretadas a partir de um levantamento bibliográfico, do recolhimento de materiais e informações em cinco anos de pesquisas de campo, e da realização de entrevistas, diálogos, questionários e análises etnográficas do festival.  Desta forma, esta pesquisa tem o intuito de elencar e discutir os objetivos, ideologias e motivações de seus organizadores, músicos e público. Buscando, ainda, interpretar os papéis que a música assume no espaço-tempo do evento, numa tentativa de compreender as relações estruturais desta comunidade efêmera que, anualmente, se dissolve e se aglutina no </w:t>
      </w:r>
      <w:r>
        <w:rPr>
          <w:rFonts w:cs="Times New Roman" w:ascii="Times New Roman" w:hAnsi="Times New Roman"/>
          <w:i/>
          <w:szCs w:val="24"/>
        </w:rPr>
        <w:t>Psicodália</w:t>
      </w:r>
      <w:r>
        <w:rPr>
          <w:rFonts w:cs="Times New Roman" w:ascii="Times New Roman" w:hAnsi="Times New Roman"/>
          <w:szCs w:val="24"/>
        </w:rPr>
        <w:t>. Como recorte temporal, traço uma trajetória do festival desde seu surgimento até os dias atuais, tomando como presente etnográfico o período de pesquisa de campo no evento, entre os anos de 2012 e 2017.</w:t>
      </w:r>
    </w:p>
    <w:p>
      <w:pPr>
        <w:pStyle w:val="Normal"/>
        <w:spacing w:lineRule="atLeast" w:line="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FERÊNCIA BIBLIOGRÁFICA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ERTZ, Clifford. </w:t>
      </w:r>
      <w:r>
        <w:rPr>
          <w:rFonts w:cs="Times New Roman" w:ascii="Times New Roman" w:hAnsi="Times New Roman"/>
          <w:i/>
          <w:szCs w:val="24"/>
        </w:rPr>
        <w:t>A Interpretação das Culturas</w:t>
      </w:r>
      <w:r>
        <w:rPr>
          <w:rFonts w:cs="Times New Roman" w:ascii="Times New Roman" w:hAnsi="Times New Roman"/>
          <w:szCs w:val="24"/>
        </w:rPr>
        <w:t>. Rio de Janeiro: LTC, 1989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54:00Z</dcterms:created>
  <dc:creator>Renato Borges</dc:creator>
  <dc:description/>
  <cp:keywords/>
  <dc:language>en-US</dc:language>
  <cp:lastModifiedBy>Léo Corrêa</cp:lastModifiedBy>
  <dcterms:modified xsi:type="dcterms:W3CDTF">2017-08-24T19:39:00Z</dcterms:modified>
  <cp:revision>30</cp:revision>
  <dc:subject/>
  <dc:title/>
</cp:coreProperties>
</file>