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7265594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07248049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