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88952354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733445056"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