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52347644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3868677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